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Α. ΜΕΤΑΠΤΥΧΙΑΚΕΣ ΣΠΟΥΔΕΣ Α΄ ΕΠΙΠΕΔΟΥ</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Α3 Κανονισμός λειτουργίας κατεύθυνσης Κοινωνικής Κλινικής Ψυχολογίας του ΠΜΣ του Τμήματος Ψυχολογίας του Αριστοτέλειου Πανεπιστημίου Θεσσαλονίκης.</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2: Αντικείμε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ντικείμενο της κατεύθυνσης Κοινωνικής Κλινικής Ψυχολογίας του ΜΠΣ είναι η εμβάθυνση και εξειδίκευση σε ορισμένους επιμέρους επιστημονικούς κλάδους του Τομέα Κοινωνικής και Κλινικής Ψυχολογίας, η σε βάθος επιστημονική έρευνα και η προπαρασκευή για τη συγγραφή διδακτορικής διατριβής. Συγκεκριμένα, το μεταπτυχιακό πρόγραμμα της Κοινωνικής Κλινικής ψυχολογίας έχει ως στόχο να εκπαιδεύσει τις/τους εκπαιδευόμενες/ους να λειτουργήσουν ανεξάρτητα ως κλινικοί ψυχολόγοι είτε στο δημόσιο είτε στον ιδιωτικό τομέα. Αυτό σημαίνει ότι κατά την αποφοίτησή τους, οι φοιτήτριες/τές μας πρέπει: (1) να μπορούν να δράσουν αυτόνομα ως θεραπεύτριες/τές με μια διευρυμένη οπτική γωνία για την αιτιότητα των προβλημάτων των πελατών τους και με μια ιδιαίτερη ευαισθησία για τα κοινωνικά προβλήματα και πως αυτό επηρεάζει την ψυχολογία του ατόμου, (2) να έχουν τις βάσεις για την κοινοτική-κλινική ψυχολογία και για τον σχεδιασμό και την οργάνωση ψυχοκοινωνικών υπηρεσιών εάν αυτή είναι μια κατεύθυνση που θέλουν να ακολουθήσουν, και (3) να έχουν τις βάσεις για ερευνητική δραστηριότητα, εάν θέλουν να συνεχίσουν προς αυτή την κατεύθυνση.</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3: Μεταπτυχιακοί τίτλο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ο Πρόγραμμα Μεταπτυχιακών Σπουδών της κατεύθυνσης Κοινωνικής Κλινικής Ψυχολογίας του Τμήματος Ψυχολογίας της Φιλοσοφικής Σχολής του ΑΠΘ περιλαμβάνει δύο επίπεδα σπουδών, τα οποία χορηγούν αντιστοίχω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Μεταπτυχιακό Δίπλωμα Ειδίκευσης στην Κοινωνική Κλινική Ψυχολογί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Διδακτορικό Δίπλωμα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left" w:pos="993" w:leader="none"/>
        </w:tabs>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4: Κατηγορίες Πτυχιούχ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 xml:space="preserve">Στο Πρόγραμμα Μεταπτυχιακών Σπουδών κατεύθυνσης Κοινωνικής Κλινικής Ψυχολογίας του ΜΠΣ του Τμήματος Ψυχολογίας γίνονται δεκτοί πτυχιούχοι: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Ψυχολογίας Πανεπιστημίων της ημεδαπ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 xml:space="preserve">της κατεύθυνσης Ψυχολογίας των Τμημάτων ΦΠΨ της χώρ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του Τμήματος Φιλοσοφικών και Κοινωνικών Επιστημών του Πανεπιστημίου Κρήτη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 xml:space="preserve">Τμημάτων όμοιας με τα παραπάνω επιστημονικής κατεύθυνσης, που θα λειτουργήσουν στο μέλλον σε Ελληνικά Πανεπιστήμια και ΑΤΕΙ και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w:t>
        <w:tab/>
        <w:t>των περιπτώσεων α-δ Πανεπιστημίων του εξωτερικού, εφόσον αναγνωριστεί επίσημα το πτυχίο τους ως ισότιμο με τα αντίστοιχα της ημεδαπή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ab/>
        <w:t>Για τις περιπτώσεις (δ) και (ε) καθώς και για οποιαδήποτε άλλη περίπτωση που δεν εντάσσεται στα παραπάνω αποφασίζει η Γενική Συνέλευση Ειδικής Σύνθεσης του Τμήματος Ψυχολογίας μετά από εισήγηση του Τομέα Κοινωνικής και Κλινικής Ψυχολογία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Για το Διδακτορικό Δίπλωμα γίνονται δεκτοί: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κάτοχοι ΜΔΕ Κοινωνικής Κλινικής του Τμήματος Ψυχολογία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 xml:space="preserve">κάτοχοι ΜΔΕ Κλινικής Ψυχολογίας, Κοινωνικής Ψυχολογίας, ή άλλου συναφούς αντικειμένου Πανεπιστημίων της ημεδαπής και αλλοδαπής, εφόσον το ΜΔΕ αναγνωριστεί ως ισότιμο με τα αντίστοιχα της ημεδαπής. Για την περίπτωση (β) αποφασίζει η ΓΣΕΣ μετά από πρόταση του Τομέα Κοινωνικής και Κλινικής του Τμήματος Ψυχολογία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5: Διαδικασίες εισαγωγή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ια να γίνει κανείς δεκτός στο Πρόγραμμα Μεταπτυχιακών Σπουδών κατεύθυνσης Κοινωνικής Κλινικής Ψυχολογίας του ΜΠΣ θα πρέπει να έχει επιτύχει σε γραπτές εισαγωγικές εξετάσεις σε δύο βασικά μαθήματα του Κλάδου, οριζόμενα με απόφαση της Γενικής Συνέλευσης Ειδικής Σύνθεσης του Τμήματος, μετά από εισήγηση του Τομέα Κοινωνικής και Κλινικής Ψυχολογίας, που θα λαμβάνεται εντός του μηνός Μαΐου κάθε έτους, η οποία θα δημοσιοποιείται. Από τα δύο μαθήματα, το ένα ορίζεται ως υποχρεωτικό για όλους τους εξεταζόμενους στον κλάδο, ενώ το άλλο επιλέγεται από τον εξεταζόμενο μεταξύ περισσοτέρων μαθημάτων του οικείου κλάδου, που έχουν οριστεί σύμφωνα με τα παραπάνω. Επίσης, θα πρέπει να επιτύχει και σε γραπτή εξέταση σε μια από τις γλώσσες Αγγλική, Γαλλική, και Γερμανική σε κείμενο του ίδιου κλάδου, εφόσον δεν διαθέτει επίσημο πιστοποιητικό σπουδών ανωτέρου επιπέδου (Lower, Delf I-II-III-V, Diploma ή Celi III και Grundstufe).</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Οι εξετάσεις εισαγωγής στο Πρόγραμμα Μεταπτυχιακών Σπουδών κατεύθυνσης Κοινωνικής Κλινικής Ψυχολογίας του ΠΜΣ του πρώτου επιπέδου γίνονται κατά το μήνα του Οκτωβρίου και τα γραπτά των υποψηφίων βαθμολογούνται από δύο (2) μέλη του διδακτικού προσωπικού του τμήματος, που διδάσκουν το εξεταζόμενο μάθημα και ορίζονται μαζί με ένα αναπληρωματικό εξεταστή της ίδιας ειδικότητας, που είναι μέλος του διδακτικού προσωπικού του Τμήματος από τη Γενική Συνέλευση Ειδικής Σύνθεσης. Στην ξένη γλώσσα εξεταστές είναι ένα μέλος ΔΕΠ του Τμήματος και ένας δάσκαλος της αντίστοιχης ξένης γλώσσας στο Τμήμα, οι οποίοι ορίζονται κάθε χρόνο σύμφωνα με τα παραπά¬νω. Οι δύο εξεταστές βαθμολογούν ισότιμα.</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Η αίτηση για τη συμμετοχή στις εξετάσεις σε μια μόνο κατεύθυνση Μεταπτυχιακών Σπουδών του Τομέα, κατατίθεται στη Γραμματεία των Τομέων έως την τριακοστή (30) Σεπτεμβρίου. Στην αίτηση αναφέρεται και η ξένη γλώσσα, στην οποία επιθυμεί να εξεταστεί ο υποψήφιο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Κριτήρια επιλογής για την εγγραφή στο Πρόγραμμα Μεταπτυχιακών Σπουδών πρώτου επιπέδου, κατεύθυνσης Κοινωνικής Κλινικής Ψυχολογίας που οδηγεί στη λήψη Μεταπτυχιακού Διπλώματος Ειδίκευσης, με αντίστοιχα ποσοστά αξιολόγησης είναι τα ακόλουθα:</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Η επιτυχής σύμφωνα με τα οριζόμενα στις παραγράφους 2 και 3 του παρόντος άρθρου συμμετοχή στις εισαγωγικές εξετάσεις, με ποσοστό συμμετοχής στο συνολικό βαθμό αξιολόγησης 40%, από το οποίο 20% αντιστοιχεί σε κάθε ένα από τα δύο μαθήματα που εξετάστηκαν. Θεωρείται ότι πέτυχε στις εισαγωγικές εξετάσεις του Προγράμματος των Μεταπτυχιακών Σπουδών ο υποψήφιος, όταν το άθροισμα των βαθμών των δύο εξεταστών σε καθένα από τα δύο μαθήματα του κλάδου όπου εξετάστηκε είναι τουλάχιστον δέκα (10) στη βαθμολογική κλίμακα ένα (1) ως δέκα (10).</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Ο βαθμός πτυχίου, με ποσοστό αξιολόγησης 20%.</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Ο μέσος όρος των βαθμών του υποψηφίου κατά τη διάρκεια των προπτυχιακών σπουδών του στα μαθήματα (κύρια και επιλεγόμενα) του κλάδου που επιθυμεί να ακολουθήσει, με ποσοστό αξιολόγησης 20%. Ο υποψήφιος φοιτητής πιστώνεται με επιπλέον ποσοστό 20%, για επιπλέον κριτήρια: 1) επίδοση σε διπλωματική εργασία, ποσοστό 10% και 2) τυχόν ερευνητική και συναφή εξωπανεπιστημιακή δραστηριότητα, ποσοστό 10%.</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Η επιλογή των εισακτέων στο Πρόγραμμα Μεταπτυχιακών Σπουδών γίνεται από επιτροπή στην οποία μετέχουν όλοι οι εξεταστές των μαθημάτων του κλάδου, υπό την προεδρία του Διευθυντή του Τομέα. Ο πίνακας των επιτυχόντων επικυρώνεται από τη ΓΣΕΣ του Τμήματο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6.</w:t>
        <w:tab/>
        <w:t xml:space="preserve">Η εισαγωγή στο Πρόγραμμα Μεταπτυχιακών Σπουδών κατεύθυνσης Κοινωνικής Κλινικής Ψυχολογίας δευτέρου επιπέδου, που οδηγεί στη λήψη Διδακτορικού Διπλώματος, γίνεται σύμφωνα με τις ισχύουσες διατάξεις. Η αίτηση για την εγγραφή κατατίθεται στη Γραμματεία του Τμήματο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7.</w:t>
        <w:tab/>
        <w:t>Για κάθε μεταπτυχιακό φοιτητή-υποψήφιο διδάκτορα που εγγράφεται στο δεύτερο επίπεδο Προγράμματος Μεταπτυχιακών Σπουδών για τη λήψη διδακτορικού διπλώματος, ορίζεται από τη Γενική Συνέλευση Ειδικής Σύνθεσης του Τμήματος τριμελής συμβουλευτική επιτροπή η οποία είναι αρμόδια για την καθοδήγηση και επίβλεψη του υποψηφίου. Η συμβουλευτική επιτροπή απαρτίζεται από τον επιβλέποντα, που είναι μέλος ΔΕΠ του Τομέα, και δύο άλλα μέλη ΔΕΠ του Τμήματος ή άλλων Τμημάτων ΑΕΙ.</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6:  Χρονική Διάρκεια Σπουδών</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Ο χρόνος της μεταπτυχιακής εκπαίδευσης είναι τέσσερα διδακτικά εξάμηνα, προκειμένου για Προγράμματα Μεταπτυχιακών Σπουδών πρώτου επιπέδου, που οδηγούν στη λήψη Μεταπτυχιακού Διπλώματος Ειδίκευση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Οι φοιτητές του πρώτου επιπέδου Προγράμματος Μεταπτυχιακών Σπουδών, πρέπει να περατώσουν τις σπουδές τους, συμπεριλαμβανομένης της συγγραφής διπλωματικής εργασίας για την απόκτηση του Μεταπτυχιακού Διπλώματος Ειδίκευσης, ως την 31η Δεκεμβρίου του μεθεπόμενου έτους από τη λήξη του δεύτερου έτους των σπουδών. Παράταση επιτρέπεται μέχρι έξι μήνες, μόνον για πολύ σοβαρούς λόγους, ύστερα από απόφαση της ΓΣΕΣ, μετά από εισήγηση του Τομέα Κοινωνικής και Κλινικής Ψυχολογίας. Πέρα από τα χρονικά αυτά όρια ο φοιτητής διαγράφεται από το Πρόγραμμα Μεταπτυχιακών Σπουδών.</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Οι φοιτητές του δεύτερου επιπέδου Προγράμματος Μεταπτυχιακών Σπουδών, πρέπει να περατώσουν τη συγγραφή της διδακτορικής διατριβής μέσα σε οκτώ διδακτικά εξάμηνα από την ημερομηνία ορισμού του θέματος, με αφετηρία την 31η Δεκεμβρίου του έτους τούτου. Παράταση του χρόνου επιτρέπεται για ειδικούς λόγους, με αιτιολογημένη απόφαση της Γενικής Συνέλευσης Ειδικής Σύνθεσης του Τμήματος, ύστερα από εισήγηση της τριμελούς συμβουλευτικής επιτροπής του υποψήφιου διδάκτορα. Αν ο χρόνος δεν παραταθεί, το θέμα της διατριβής μπορεί να αφαιρεθεί από τον υποψήφιο διδάκτορα.</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Τα μαθήματα Προγραμμάτων Μεταπτυχιακών Σπουδών αρχίζουν την 1η Νοεμβρίου και τελειώνουν την 31η Μαΐου του επόμενου έτους. Το πρώτο εξάμηνο τελειώνει την 15η Φεβρουαρίου, οπότε αρχίζει το δεύτερο εξάμηνο. Ο Ιούνιος, ο Σεπτέμβριος και ο Φεβρουάριος είναι μήνες εξετάσεων. Κάθε εξαμηνιαίο μάθημα είναι διάρκειας δώδεκα εβδομάδων και διδάσκεται μία ως τέσσερις (1 - 4) ώρες την εβδομάδα, ανάλογα με το ειδικότερο πρόγραμμα μαθημάτ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7: Πρόγραμμα μαθημάτων</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Οι φοιτητές του Προγράμματος Μεταπτυχιακών Σπουδών πρώτου επιπέδου στην κατεύθυνση Κοινωνικής Κλινικής Ψυχολογίας που οδηγεί στη λήψη Μεταπτυχιακού Δι¬πλώματος Ειδίκευσης, πρέπει να παρακολουθήσουν υποχρεωτι¬κά και κατ’ επιλογήν υποχρεωτικά μαθήματα, συνολικά 120 ECTS, τα οποία ορίζονται ανά εξάμηνο ως εξ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Υποχρεωτικά μαθήματ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Α΄</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νωστική-Συμπεριφορική Ψυχοθεραπεία Ι</w:t>
        <w:tab/>
        <w:tab/>
        <w:t>2 ώ/ε</w:t>
        <w:tab/>
        <w:t>3 Ε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Προηγμένες στατιστικές μέθοδοι στην</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λογική έρευνα</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Συζήτηση Περιπτώσεων Ι</w:t>
        <w:tab/>
        <w:tab/>
        <w:tab/>
        <w:t>2 ώ/ε</w:t>
        <w:tab/>
        <w:t>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Μεθοδολογία έρευνας στην Ψυχολογία</w:t>
        <w:tab/>
        <w:tab/>
        <w:tab/>
        <w:t>2 ώ/ε</w:t>
        <w:tab/>
        <w:t>10 Ε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 Κλινική Άσκηση</w:t>
        <w:tab/>
        <w:tab/>
        <w:tab/>
      </w:r>
      <w:r>
        <w:rPr>
          <w:rFonts w:cs="Times New Roman" w:ascii="Cambria" w:hAnsi="Cambria"/>
          <w:bCs/>
          <w:w w:val="98"/>
          <w:lang w:val="en-US"/>
        </w:rPr>
        <w:tab/>
      </w:r>
      <w:r>
        <w:rPr>
          <w:rFonts w:cs="Times New Roman" w:ascii="Cambria" w:hAnsi="Cambria"/>
          <w:bCs/>
          <w:w w:val="98"/>
        </w:rPr>
        <w:t>9 Ε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Β΄</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νωστική-Συμπεριφορική Ψυχοθεραπεία ΙΙ</w:t>
        <w:tab/>
        <w:tab/>
        <w:t>2 ώ/ε</w:t>
        <w:tab/>
        <w:t>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Προηγμένες στατιστικές μέθοδοι στην</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λογική έρευνα</w:t>
        <w:tab/>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Συζήτηση Περιπτώσεων ΙΙ</w:t>
        <w:tab/>
        <w:tab/>
        <w:tab/>
        <w:t>2 ώ/ε</w:t>
        <w:tab/>
        <w:t>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Ψυχοπαθολογία</w:t>
        <w:tab/>
      </w:r>
      <w:r>
        <w:rPr>
          <w:rFonts w:cs="Times New Roman" w:ascii="Cambria" w:hAnsi="Cambria"/>
          <w:bCs/>
          <w:w w:val="98"/>
          <w:lang w:val="en-US"/>
        </w:rPr>
        <w:tab/>
      </w:r>
      <w:r>
        <w:rPr>
          <w:rFonts w:cs="Times New Roman" w:ascii="Cambria" w:hAnsi="Cambria"/>
          <w:bCs/>
          <w:w w:val="98"/>
        </w:rPr>
        <w:tab/>
        <w:t>2 ώ/ε</w:t>
        <w:tab/>
        <w:t>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w:t>
      </w:r>
      <w:r>
        <w:rPr>
          <w:rFonts w:cs="Times New Roman" w:ascii="Cambria" w:hAnsi="Cambria"/>
          <w:bCs/>
          <w:w w:val="98"/>
          <w:lang w:val="en-US"/>
        </w:rPr>
        <w:t xml:space="preserve"> </w:t>
      </w:r>
      <w:r>
        <w:rPr>
          <w:rFonts w:cs="Times New Roman" w:ascii="Cambria" w:hAnsi="Cambria"/>
          <w:bCs/>
          <w:w w:val="98"/>
        </w:rPr>
        <w:t>Kλινική Άσκηση</w:t>
        <w:tab/>
        <w:tab/>
      </w:r>
      <w:r>
        <w:rPr>
          <w:rFonts w:cs="Times New Roman" w:ascii="Cambria" w:hAnsi="Cambria"/>
          <w:bCs/>
          <w:w w:val="98"/>
          <w:lang w:val="en-US"/>
        </w:rPr>
        <w:tab/>
      </w:r>
      <w:r>
        <w:rPr>
          <w:rFonts w:cs="Times New Roman" w:ascii="Cambria" w:hAnsi="Cambria"/>
          <w:bCs/>
          <w:w w:val="98"/>
        </w:rPr>
        <w:tab/>
        <w:t>16 Ε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Γ΄</w:t>
        <w:tab/>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Ομαδική Ψυχοθεραπεία</w:t>
        <w:tab/>
        <w:tab/>
        <w:tab/>
        <w:t xml:space="preserve">2 ώ/ε </w:t>
        <w:tab/>
        <w:t xml:space="preserve"> 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Ψυχοκοινωνικές Παρεμβάσεις Ι</w:t>
        <w:tab/>
        <w:tab/>
        <w:tab/>
        <w:t>2 ώ/ε</w:t>
        <w:tab/>
        <w:t xml:space="preserve"> 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Κοινωνική Ψυχολογία</w:t>
        <w:tab/>
        <w:tab/>
        <w:tab/>
        <w:t>2 ώ/ε</w:t>
        <w:tab/>
        <w:t xml:space="preserve"> 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Κλινική Άσκηση</w:t>
        <w:tab/>
        <w:tab/>
      </w:r>
      <w:r>
        <w:rPr>
          <w:rFonts w:cs="Times New Roman" w:ascii="Cambria" w:hAnsi="Cambria"/>
          <w:bCs/>
          <w:w w:val="98"/>
          <w:lang w:val="en-US"/>
        </w:rPr>
        <w:tab/>
      </w:r>
      <w:r>
        <w:rPr>
          <w:rFonts w:cs="Times New Roman" w:ascii="Cambria" w:hAnsi="Cambria"/>
          <w:bCs/>
          <w:w w:val="98"/>
        </w:rPr>
        <w:tab/>
        <w:t>6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 Διπλωματική Εργασία</w:t>
        <w:tab/>
        <w:tab/>
      </w:r>
      <w:r>
        <w:rPr>
          <w:rFonts w:cs="Times New Roman" w:ascii="Cambria" w:hAnsi="Cambria"/>
          <w:bCs/>
          <w:w w:val="98"/>
          <w:lang w:val="en-US"/>
        </w:rPr>
        <w:tab/>
      </w:r>
      <w:r>
        <w:rPr>
          <w:rFonts w:cs="Times New Roman" w:ascii="Cambria" w:hAnsi="Cambria"/>
          <w:bCs/>
          <w:w w:val="98"/>
        </w:rPr>
        <w:tab/>
        <w:t xml:space="preserve">15 ECTS </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Δ΄</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Ψυχοκοινωνικές Παρεμβάσεις ΙΙ</w:t>
        <w:tab/>
      </w:r>
      <w:r>
        <w:rPr>
          <w:rFonts w:cs="Times New Roman" w:ascii="Cambria" w:hAnsi="Cambria"/>
          <w:bCs/>
          <w:w w:val="98"/>
          <w:lang w:val="en-US"/>
        </w:rPr>
        <w:tab/>
      </w:r>
      <w:r>
        <w:rPr>
          <w:rFonts w:cs="Times New Roman" w:ascii="Cambria" w:hAnsi="Cambria"/>
          <w:bCs/>
          <w:w w:val="98"/>
        </w:rPr>
        <w:tab/>
        <w:t>2 ώ/ε</w:t>
        <w:tab/>
        <w:t xml:space="preserve"> 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Μάθημα επιλογής</w:t>
        <w:tab/>
      </w:r>
      <w:r>
        <w:rPr>
          <w:rFonts w:cs="Times New Roman" w:ascii="Cambria" w:hAnsi="Cambria"/>
          <w:bCs/>
          <w:w w:val="98"/>
          <w:lang w:val="en-US"/>
        </w:rPr>
        <w:tab/>
      </w:r>
      <w:r>
        <w:rPr>
          <w:rFonts w:cs="Times New Roman" w:ascii="Cambria" w:hAnsi="Cambria"/>
          <w:bCs/>
          <w:w w:val="98"/>
        </w:rPr>
        <w:tab/>
        <w:t>2 ώ/ε</w:t>
        <w:tab/>
        <w:t xml:space="preserve"> 3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Κλινική Άσκηση</w:t>
        <w:tab/>
      </w:r>
      <w:r>
        <w:rPr>
          <w:rFonts w:cs="Times New Roman" w:ascii="Cambria" w:hAnsi="Cambria"/>
          <w:bCs/>
          <w:w w:val="98"/>
          <w:lang w:val="en-US"/>
        </w:rPr>
        <w:tab/>
      </w:r>
      <w:r>
        <w:rPr>
          <w:rFonts w:cs="Times New Roman" w:ascii="Cambria" w:hAnsi="Cambria"/>
          <w:bCs/>
          <w:w w:val="98"/>
        </w:rPr>
        <w:tab/>
        <w:tab/>
        <w:t>9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Διπλωματική Εργασία</w:t>
        <w:tab/>
      </w:r>
      <w:r>
        <w:rPr>
          <w:rFonts w:cs="Times New Roman" w:ascii="Cambria" w:hAnsi="Cambria"/>
          <w:bCs/>
          <w:w w:val="98"/>
          <w:lang w:val="en-US"/>
        </w:rPr>
        <w:tab/>
      </w:r>
      <w:r>
        <w:rPr>
          <w:rFonts w:cs="Times New Roman" w:ascii="Cambria" w:hAnsi="Cambria"/>
          <w:bCs/>
          <w:w w:val="98"/>
        </w:rPr>
        <w:tab/>
        <w:tab/>
        <w:t>15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Κατ’ επιλογήν υποχρεωτικά μαθήματα</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Σεμινάρια κοινωνικής ψυχολογίας</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Η ποιοτική έρευνα στην κλινική πράξη</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Η Κλινική Άσκηση ορίζεται σε 2500 ώρες και πιστώνεται συνολικά με   40 ECTS </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Η Διπλωματική εργασία πιστώνεται συνολικά με</w:t>
        <w:tab/>
        <w:tab/>
        <w:tab/>
        <w:t xml:space="preserve">          30 Ε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Τα υποχρεωτικά και τα κατ’ επιλογήν υποχρεωτικά μαθήματα έχουν διάρκεια ένα ως τέσσερα (1-4) εξάμηνα. Οι φοιτητές υποχρεούνται να παρακολουθήσουν ένα μάθημα επιλογής που να αντιστοιχεί σε τουλάχιστον 2 ECTS.</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Η υποχρεωτική Κλινική Άσκηση ορίζεται σε τουλάχιστον δύο χιλιάδες πεντακόσιες (2500) ώρες συνολικά. Το ανώτατο όριο Κλινικής Άσκησης ορίστηκε σε 86 εβδομάδες ή 20 μήνε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Οι φοιτητές του Μεταπτυχιακού Διπλώματος Ειδίκευσης της κατεύθυνσης της Κοινωνικής Κλινικής Ψυχολογίας εκπονούν και συγγράφουν ατομική ή ομαδική διπλωματική εργασία στο αντικείμενο της κατεύθυνσης που παρακολουθούν, ύστερα από σύμφωνη γνώμη του επόπτη.</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5.</w:t>
        <w:tab/>
        <w:t>Το πρόγραμμα μαθημάτων κάθε κύκλου ανακοινώνεται κατ’ έτος το μήνα Μάιο.</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6.</w:t>
        <w:tab/>
        <w:t>Η δήλωση επιλογής των κατ’ επιλογήν υποχρεωτικών μαθημάτων, γίνεται κατά τον μήνα Οκτώβριο (ως την 31η Οκτωβρίου), πριν από την έναρξη των μαθημάτων του έτους τούτου.</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7.</w:t>
        <w:tab/>
        <w:t>Αλλαγή των κατ’ επιλογήν υποχρεωτικών μαθημάτων μετά την έναρξη του ακαδημαϊκού έτους, επιτρέπεται για εξαιρετικούς λό¬γους πριν λήξει το πρώτο εξάμηνο του μαθήματος με απόφαση της Επιτροπής των Μεταπτυχιακών Σπουδών, ύστερα από αίτηση του ενδιαφερομένου και γνώμη των καθηγητών που διδάσκουν το κύριο αντικείμενο ή μάθημα που εγκαταλείπει τούτος και εκείνο με το οποίο επιθυμεί να το αντικαταστήσει.</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8.</w:t>
        <w:tab/>
        <w:t xml:space="preserve">Η διδασκαλία των υποχρεωτικών και των κατ’ επιλογήν υποχρεω¬τικών μαθημάτων συνίσταται στην αντιμετώπιση σε βάθος ειδικών θεμάτων του κλάδου, είτε με ανάπτυξη από τον καθηγητή, είτε με τη μορφή διαλογικής συζήτησης, είτε με την εκπόνηση εργασιών, είτε και με οποιαδήποτε άλλη μέθοδο ή τρόπο, που μπορεί κατά την κρίση του καθηγητή να συμβάλει στην επιστημονική έρευνα καλύτερα και να προκαλέσει τη σχετική έφεση του φοιτητή. </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9.</w:t>
        <w:tab/>
        <w:t xml:space="preserve">Tα μαθήματα του Προγράμματος Mεταπτυχιακών Σπουδών του κλάδου Κοινωνικής Κλινικής Ψυχολογίας αρχίζουν την 1η Nοεμβρίου και τελειώνουν την 31η Mαΐου του επόμενου έτους. Tο πρώτο εξάμηνο τελειώνει την 15η Φεβρουαρίου, οπότε αρχίζει το δεύτερο εξάμηνο. O Iούνιος, ο Φεβρουάριος και ο Σεπτέμβριος είναι μήνες εξετάσεων.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0.</w:t>
        <w:tab/>
        <w:t>Τα μαθήματα του Προγράμματος Μεταπτυχιακών Σπουδών του πρώτου επιπέδου διδάσκονται από όλο το διδακτικό προσωπικό του Τμήματος ή άλλων Τμημάτων του Πανεπιστημίου Θεσσαλονίκης, οι οποίοι διδάσκουν το αυτό αντικείμενο ή από επιστήμονες αναγνωρισμένου κύρους, που διαθέτουν εξειδικευμένες γνώσεις ή σχετική εμπειρία στο αντικείμενο του Προγράμματος Μεταπτυχιακών Σπουδών. Η διδασκαλία των μαθημάτων του Προγράμματος Μεταπτυχιακών Σπουδών ανατίθεται από την ΓΣΕΣ του Τμήματος ύστερα από πρόταση της συνέλευσης των μελών ΔΕΠ του Τομέ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1.</w:t>
        <w:tab/>
        <w:t>Με εισήγηση της συνέλευσης των μελών ΔΕΠ του Τομέα, η οποία διαβιβάζεται στη Συντονιστική Επιτροπή Μεταπτυχιακών Σπου¬δών για να διατυπώσει τη δική της πρόταση, και με απόφαση της Γενικής Συνέλευσης Ειδικής Σύνθεσης του Τμήματος, εντός του μηνός Οκτωβρίου, ορίζεται ένα μέλος ΔΕΠ του Τομέα, από αυτά που τους έχει ανατεθεί μεταπτυχιακό έργο, για την παρακολούθηση και τον έλεγχο της πορείας των σπουδών κάθε μεταπτυχιακού φοιτητή του αντίστοιχου κλάδου, σύμφωνα με το άρ. 12 παρ. 4α΄ Ν. 2083/1992. Το μέλος ΔΕΠ συνεργάζεται με την Συντονιστική Επιτροπή για την άσκηση της αρμοδιότητάς του αυτ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2.</w:t>
        <w:tab/>
        <w:t>Την όλη εποπτεία των Προγραμμάτων Μεταπτυχιακών Σπουδών έχει η Συντονιστική Επιτροπή Μεταπτυχιακών Σπουδών του Τμήματος, η οποία μεριμνά για την τήρηση του παρόντος κανονισμού και την εφαρμογή του προγράμματος και των επιμέρους προγραμμάτων των μαθημάτων κάθε κλάδου, σύμφωνα με τις διατάξεις του παρόντος. Ανώτατο όργανο είναι η Γενική Συνέλευση Ειδικής Σύνθεσης του Τμήματο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3.</w:t>
        <w:tab/>
        <w:t>Οι φοιτητές του Προγράμματος Μεταπτυχιακών Σπουδών πρέπει να παρακολουθούν τακτικά όλα τα μαθήματα του προγράμματος σύμφωνα με το άρ. 7 παρ. 1 του παρόντος και να μετέχουν ενεργώς στις συζητήσεις, ασκήσεις και ερευνητικές δραστηριότητες του προγράμματος του κλάδου που ακολουθούν. Πρέπει επίσης να επιβλέπουν μέχρι 2 ώρες εβδομαδιαίως φροντιστήρια ή ασκήσεις προπτυχιακών φοιτητών και να συμμετέχουν στις εκπαιδευτικές δραστηριότητες του Τομέα. Η παρουσία τους ελέγχεται από τον διδάσκοντα και η επίδοσή τους αξιολογείται διαρκώς από αυτόν, ενώ συμβουλευτική αρμοδιότητα σε αυτή την αξιολόγηση, έχει και το μέλος ΔΕΠ που επιβλέπει τον φοιτητή σύμφωνα με το άρθρο 7 παρ. 10 του παρόντος, αν την επίβλεψη δεν έχει αυτός που διδάσκει.</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4.</w:t>
        <w:tab/>
        <w:t>Η τελική αξιολόγηση και βαθμολόγηση των μαθημάτων γίνεται με προφορικές ή γραπτές εξετάσεις ή με εργασία ή με συνδυασμό των παραπάνω στο τέλος του εξαμήνου που διδάσκεται το μάθημα ή στο τέλος του επόμενου εξαμήνου από αυτό στο οποίο διδάσκεται το μάθημα. Δεύτερη εξεταστική περίοδος ορίζεται ο μήνας Σεπτέμβριος. Aν στη διδασκαλία ενός μαθήματος συμμετέχουν περισσότεροι του ενός διδάσκοντες, τότε στις εξετάσεις μετέχουν και οι δύο και βαθμολογούν παράλληλα. Tελικός βαθμός είναι ο μέσος όρος των βαθμών των δύο διδασκόντων. Συμβουλευτική αρμοδιότητα στην τελική αξιολόγηση έχει το μέλος ΔΕΠ που επιβλέπει τον φοιτητή σύμφωνα με το άρ. 7 παρ. 10 του παρόντος, αν την επίβλεψη δεν έχει αυτός που διδάσκει.</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5.</w:t>
        <w:tab/>
        <w:t>Η τελική αξιολόγηση στο κύριο επιστημονικό αντικείμενο που επέλεξε ο φοιτητής, γίνεται κατά την παρουσίαση της διπλωματικής εργασίας του τον μήνα Ιούνιο ή Σεπτέμβριο ή Φεβρουάριο, από τριμελή εξεταστική επιτροπή, στην οποία μετέχουν ο καθηγητής του μαθήματος τούτου και άλλοι δύο καθηγητές του Τμήματος που διδάσκουν στο Πρόγραμμα Μεταπτυχιακών Σπουδών, μεταξύ των οποίων οπωσδήποτε αυτός που επιβλέπει τον φοιτητή σύμφωνα με το αρ. 7 παρ. 10 του παρόντο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6.</w:t>
        <w:tab/>
        <w:t>Στην τελική αξιολόγηση της διπλωματικής εργασίας ο φοιτητής μπορεί να προσέλθει μόνο αφού έχει περατώσει επιτυχώς όλες τις εξετάσεις σε όλα τα μαθήματα του Προγράμματος του κλάδου που ακολουθεί.</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7.</w:t>
        <w:tab/>
        <w:t>Η τελική αξιολόγηση της κλινικής άσκησης, γίνεται από τον επιστημονικό υπεύθυνο του φορέα όπου έγινε η άσκηση και βεβαιώνεται με σχετικό πιστοποιητικό. Για την απονομή Μεταπτυχιακού Διπλώματος Ειδίκευσης απαιτείται επιπλέον θετική αξιολόγηση της Κλινικής Άσκησης από μέλη του Τομέα που ορίζει η Γενική Συνέλευση Ειδικής Σύνθεσης του Τμήματος και βεβαίωση της συμμετοχής στις ερευνητικές, εκπαιδευτικές και διδακτικές δραστηριότητες του Τομέ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8.</w:t>
        <w:tab/>
        <w:t>Η τελική αξιολόγηση και βεβαίωση της ερευνητικής, διδακτικής, κλινικής και εκπαιδευτικής δραστηριότητας γίνεται από τον διευθυντή του Τομέα μετά από εισήγηση του μέλους ΔΕΠ με το οποίο συνεργάστηκε ο φοιτητής για διδακτική και εκπαιδευτική διαδικασί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9.</w:t>
        <w:tab/>
        <w:t>Αν ο φοιτητής δεν περάσει επιτυχώς τις εξετάσεις των μαθημάτων οι οποίες προβλέπονται τον Ιούνιο ή Σεπτέμβριο ή Φεβρουάριο του πρώτου και δεύτερου έτους (με βάση το 6), επαναλαμβάνει για μία ακόμη φορά τις εξετάσεις των μαθημάτων στα οποία απορρίφθηκε, ενώ κατοχυρώνεται ο βαθμός των μαθημάτων στα οποία επέτυχε. Αν και πάλι απορριφθεί, διαγράφεται από το Μεταπτυχιακό Πρόγραμμα Σπουδών. Φοιτητής που δεν προσήλθε στις εξετάσεις του Ιουνίου, Σεπτεμβρίου ή Φεβρουαρίου σε ένα ή περισσότερα μαθήματα, θεωρείται ότι απέτυχε στα μαθήματα αυτά, οπότε εφαρμόζονται αναλόγως τα οριζόμενα στο προηγούμενο εδάφιο αυτής της παραγράφου. Αν ο φοιτητής δεν προσέλθει στην τελική εξέταση όπου παρουσιάζει τη διπλωματική του εργασία το μήνα Ιούνιο ή Σεπτέμβριο ή Φεβρουάριο ή αν απορριφθεί κατά την εξέταση αυτή, προσέρχεται ή επαναλαμβάνει την προσπάθειά του στην αμέσως επόμενη περί¬οδο. Ειδικά για τους φοιτητές που κάνουν Κλινική άσκηση, μπορεί να επαναληφθεί τον επόμενο Δεκέμβρι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ab/>
        <w:t>Σε περίπτωση που δεν εμφανιστεί ή αποτύχει αποκλείεται από τη λήψη Μεταπτυχιακού Διπλώματος Ειδίκευση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0.</w:t>
        <w:tab/>
        <w:t>Ο φοιτητής, ο οποίος επέτυχε σε όλες τις εξετάσεις και στην τελική αξιολόγηση της διπλωματικής εργασίας στο κύριο επιστημονικό αντικείμενο του κλάδου Κοινωνικής Κλινικής Ψυχολογίας του ΠΜΣ του πρώτου επιπέδου που ακολουθεί, λαμβάνει Μεταπτυχιακό Δίπλωμα Ειδίκευσης στον κλάδο αυτό.</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1.</w:t>
        <w:tab/>
        <w:t>Βαθμός του Μεταπτυχιακού Διπλώματος Ειδίκευσης είναι ο σταθμισμένος μέσος όρος του βαθμού της διπλωματικής εργασίας κατά την τελική εξέταση (50%) και του μέσου όρου των βαθμών στα προβλεπόμενα από το πρόγραμμα μαθήματα, που παρακολούθησε ο φοιτητής (50%). Κλίμακα βαθμολογίας είναι από το 6-10.</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2.</w:t>
        <w:tab/>
        <w:t>Ώσπου να καθοριστεί ενιαίος τύπος Μεταπτυχιακού Διπλώματος Ειδίκευσης στο ΑΠΘ, εξακολουθεί να ισχύει για το Τμήμα Ψυχολογίας ο τύπος που ήδη υπάρχε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8: Αριθμός εισακτέ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Ο αριθμός των εγγραφομένων στην κατεύθυνση Κοινωνικής Κλινικής Ψυχολογίας του Προγράμματος Μεταπτυχιακών Σπουδών Ειδίκευσης πρώτου επιπέδου ορίζεται με απόφαση της ΓΣΕΣ του Τμήματος Ψυχολογίας μετά από εισήγηση του Τομέα Κοινωνικής Κλινικής Ψυχολογίας με βάση τα προβλεπόμενα από το νόμο. Ο αριθμός εισακτέων ετησίως ορίζεται κατ’ ανώτατο όριο σε 8.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36:00Z</dcterms:created>
  <dc:creator>.</dc:creator>
  <dc:description/>
  <cp:keywords/>
  <dc:language>en-US</dc:language>
  <cp:lastModifiedBy>.</cp:lastModifiedBy>
  <dcterms:modified xsi:type="dcterms:W3CDTF">2012-07-09T06:36:00Z</dcterms:modified>
  <cp:revision>2</cp:revision>
  <dc:subject/>
  <dc:title>Α</dc:title>
</cp:coreProperties>
</file>