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tLeast" w:line="360"/>
        <w:jc w:val="center"/>
        <w:rPr>
          <w:rFonts w:ascii="Cambria" w:hAnsi="Cambria" w:cs="Times New Roman"/>
          <w:b/>
          <w:b/>
          <w:bCs/>
          <w:w w:val="98"/>
        </w:rPr>
      </w:pPr>
      <w:r>
        <w:rPr>
          <w:rFonts w:cs="Times New Roman" w:ascii="Cambria" w:hAnsi="Cambria"/>
          <w:b/>
          <w:bCs/>
          <w:w w:val="98"/>
        </w:rPr>
        <w:t>Α. ΜΕΤΑΠΤΥΧΙΑΚΕΣ ΣΠΟΥΔΕΣ Α΄ ΕΠΙΠΕΔΟΥ</w:t>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t>Α.1  Κανονισμός λειτουργίας της κατεύθυνσης Γνωστικής Ψυχολογίας και Νευροψυχολογίας του ΠΜΣ του Τμήματος Ψυχολογίας του Αριστοτέλειου Πανεπιστημίου Θεσσαλονίκης.</w:t>
      </w:r>
    </w:p>
    <w:p>
      <w:pPr>
        <w:pStyle w:val="Normal"/>
        <w:suppressAutoHyphens w:val="false"/>
        <w:spacing w:lineRule="atLeast" w:line="360"/>
        <w:ind w:firstLine="567"/>
        <w:jc w:val="both"/>
        <w:rPr>
          <w:rFonts w:ascii="Cambria" w:hAnsi="Cambria" w:cs="Times New Roman"/>
          <w:b/>
          <w:b/>
          <w:bCs/>
          <w:w w:val="98"/>
        </w:rPr>
      </w:pPr>
      <w:r>
        <w:rPr>
          <w:rFonts w:cs="Times New Roman" w:ascii="Cambria" w:hAnsi="Cambria"/>
          <w:b/>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2: Αντικείμενο</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Αντικείμενο της κατεύθυνσης Γνωστικής Ψυχολογίας και Νευροψυχολογίας είναι: α) Η Γνωστική Ψυχολογία και β) η Νευροψυχολογία.</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Οι δύο αυτοί κλάδοι της Ψυχολογίας είναι συγγενείς κι εξετάζουν τις βασικές νοητικές λειτουργίες (γνωστικές, θυμικές, βουλητικές) ως προς τους μηχανισμούς τους, τις διεργασίες που εμπλέκουν, το βιολογικό τους υπόστρωμα, τις ψυχολογικές τους εκφάνσεις, και τη λειτουργία τους σε ομαλό και παθολογικό πληθυσμό. Μέσα από την έρευνα των νοητικών λειτουργιών προωθείται η βασική ψυχολογική γνώση αλλά και η δυνατότητα αξιολόγησης, διάγνωσης, και παρέμβασης για τη βελτίωση της γνωστικής λειτουργικότητας των ατόμων, εκεί όπου υπάρχει βλάβη ή δυσλειτουργία.</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Το Πρόγραμμα Μεταπτυχιακών Σπουδών κατεύθυνσης Γνωστικής Ψυχολογίας και Νευροψυχολογίας αποσκοπεί σε:</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α)</w:t>
        <w:tab/>
        <w:t xml:space="preserve">εξειδικευμένη και σε βάθος εκπαίδευση των μεταπτυχιακών φοιτητών, δηλαδή στην εμβάθυνση και εξειδίκευση σε γνώσεις και δεξιότητες που είναι αναγκαίες για τη μελέτη των νοητικών διεργασιών και του βιολογικού τους υποστρώματος σε εργαστηριακό και εφαρμοσμένο επίπεδο,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β)</w:t>
        <w:tab/>
        <w:t>σε βάθος επιστημονική έρευνα των σχετικών φαινομένων,</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γ)</w:t>
        <w:tab/>
        <w:t>απόκτηση εμπειρίας στη γνωστική και νευροψυχολογική αξιολόγηση και παρέμβαση σε ομαλούς και σε παθολογικούς πληθυσμούς, όπως άτομα με βλάβες σε εγκεφαλικές λειτουργίες, γνωστική έκπτωση, γνωστικές διαταραχές, κ. ά., και</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δ)</w:t>
        <w:tab/>
        <w:t xml:space="preserve">στην προπαρασκευή για τη συγγραφή διδακτορικής διατριβής. </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3: Μεταπτυχιακοί τίτλοι</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Το Πρόγραμμα Μεταπτυχιακών Σπουδών κατεύθυνσης Γνωστικής Ψυχολογίας και Νευροψυχολογίας του Τμήματος Ψυχολογίας της Φιλοσοφικής Σχολής του ΑΠΘ περιλαμβάνει δύο επίπεδα σπουδών, τα οποία χορηγούν αντιστοίχω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α)</w:t>
        <w:tab/>
        <w:t>Μεταπτυχιακό Δίπλωμα Ειδίκευσης στη Γνωστική Ψυχολογία και Νευροψυχολογία.</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β)</w:t>
        <w:tab/>
        <w:t>Διδακτορικό Δίπλωμα Ψυχολογία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tabs>
          <w:tab w:val="clear" w:pos="720"/>
          <w:tab w:val="left" w:pos="993" w:leader="none"/>
        </w:tabs>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4: Κατηγορίες Πτυχιούχων</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 xml:space="preserve">Στο Πρόγραμμα Μεταπτυχιακών Σπουδών κατεύθυνσης Γνωστικής Ψυχολογίας και Νευροψυχολογίας του Τμήματος Ψυχολογίας γίνονται δεκτοί πτυχιούχοι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α)</w:t>
        <w:tab/>
        <w:t>Ψυχολογίας Πανεπιστημίων της ημεδαπή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β)</w:t>
        <w:tab/>
        <w:t xml:space="preserve">της κατεύθυνσης Ψυχολογίας των Τμημάτων ΦΠΨ της </w:t>
        <w:softHyphen/>
        <w:t xml:space="preserve">χώρας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γ)</w:t>
        <w:tab/>
        <w:t xml:space="preserve">Τμημάτων όμοιας με τα παραπάνω επιστημονικής κατεύθυνσης, που θα λειτουργήσουν στο μέλλον σε Ελληνικά Πανεπιστήμια και ΑΤΕΙ και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δ)</w:t>
        <w:tab/>
        <w:t>των περιπτώσεων α-γ Πανεπιστημίων του εξωτερικού, εφόσον αναγνωριστεί επίσημα το πτυχίο τους ως ισότιμο με τα αντίστοιχα της ημεδαπής.</w:t>
      </w:r>
    </w:p>
    <w:p>
      <w:pPr>
        <w:pStyle w:val="Normal"/>
        <w:tabs>
          <w:tab w:val="clear" w:pos="720"/>
          <w:tab w:val="left" w:pos="993" w:leader="none"/>
        </w:tabs>
        <w:suppressAutoHyphens w:val="false"/>
        <w:spacing w:lineRule="atLeast" w:line="360"/>
        <w:ind w:firstLine="567"/>
        <w:jc w:val="both"/>
        <w:rPr/>
      </w:pPr>
      <w:r>
        <w:rPr>
          <w:rFonts w:cs="Times New Roman" w:ascii="Cambria" w:hAnsi="Cambria"/>
          <w:bCs/>
          <w:w w:val="98"/>
        </w:rPr>
        <w:tab/>
      </w:r>
      <w:r>
        <w:rPr>
          <w:rFonts w:cs="Times New Roman" w:ascii="Cambria" w:hAnsi="Cambria"/>
          <w:bCs/>
          <w:spacing w:val="-2"/>
          <w:w w:val="98"/>
        </w:rPr>
        <w:t>Για τις περιπτώσεις (γ) και (δ) καθώς και για οποιαδήποτε άλλη περίπτωση που δεν εντάσσεται στα παραπάνω αποφασίζει η Γενική Συνέλευση Ειδικής Σύνθεσης του Τμήματος Ψυχολογίας μετά από εισήγηση του Τομέα Πειραματικής και Γνωστικής Ψυχολογί</w:t>
      </w:r>
      <w:r>
        <w:rPr>
          <w:rFonts w:cs="Times New Roman" w:ascii="Cambria" w:hAnsi="Cambria"/>
          <w:bCs/>
          <w:w w:val="98"/>
        </w:rPr>
        <w:t>α</w:t>
      </w:r>
      <w:r>
        <w:rPr>
          <w:rFonts w:cs="Times New Roman" w:ascii="Cambria" w:hAnsi="Cambria"/>
          <w:bCs/>
          <w:spacing w:val="-2"/>
          <w:w w:val="98"/>
        </w:rPr>
        <w:t>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2.</w:t>
        <w:tab/>
        <w:t xml:space="preserve">Για το Διδακτορικό Δίπλωμα γίνονται δεκτοί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α)</w:t>
        <w:tab/>
        <w:t>κάτοχοι Μεταπτυχιακού Διπλώματος κατεύθυνσης Γνωστικής Ψυχολογίας και Νευροψυχολογίας του Τμήματος Ψυχολογία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β)</w:t>
        <w:tab/>
        <w:t xml:space="preserve">κάτοχοι ΜΔΕ Γνωστικής Ψυχολογίας, Νευροψυχολογίας, ή άλλου συναφούς αντικειμένου Πανεπιστημίων της ημεδαπής και αλλοδαπής, εφόσον το ΜΔΕ αναγνωριστεί ως ισότιμο με τα αντίστοιχα της ημεδαπής. Για την περίπτωση (β) αποφασίζει η ΓΣΕΣ μετά από πρόταση του Τομέα Πειραματικής και Γνωστικής Ψυχολογίας. </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5: Διαδικασίες εισαγωγή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Για να γίνει κανείς δεκτός στο Πρόγραμμα Mεταπτυχιακών Σπουδών κατεύθυνσης Γνωστικής Ψυχολογίας και Νευροψυχολογίας πρώτου επιπέδου του Tμήματος Ψυχολογίας, θα πρέπει να έχει επιτύχει σε γραπτές εισαγωγικές εξετάσεις σε τρία μαθήματα, τα οποία ορίζονται ως ακολούθως: α) Γνωστικές λειτουργίες, β) Βιολογικές βάσεις της συμπεριφοράς και γ) Μεθοδολογία –Στατιστική στις επιστήμες της συμπεριφοράς. Απαιτείται επιτυχής εξέταση και στα τρία γραπτά μαθήματα. Eπίσης, ο υποψήφιος θα πρέπει να επιτύχει και σε γραπτή εξέταση σε μια από τις γλώσσες Aγγλική, Γαλλική, Γερμανική και Iταλική, εφόσον δεν διαθέτει επίσημο πιστοποιητικό σπουδών ανωτέρου επιπέδου (Lower, Delf I-II-III-V, Diploma ή Celi III και Grundstufe).</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2.</w:t>
        <w:tab/>
        <w:t xml:space="preserve">Oι εξετάσεις στο Πρόγραμμα Mεταπτυχιακών Σπουδών κατεύθυνσης Γνωστικής Ψυχολογίας και Νευροψυχολογίας πρώτου επιπέδου, πραγματοποιούνται σε χρόνο που ορίζεται από τη ΓΣΕΣ του Tμήματος Ψυχολογίας, κατόπιν εισήγησης του Τομέα Πειραματικής και Γνωστικής Ψυχολογίας, εντός του μηνός Οκτωβρίου εκάστου έτους.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3.</w:t>
        <w:tab/>
        <w:t xml:space="preserve">Τα γραπτά των υποψηφίων βαθμολογούνται από δύο (2) εξεταστές. Οι εξεταστές είναι μέλη ΔEΠ του Tομέα Πειραματικής και Γνωστικής Ψυχολογίας ή άλλου Τμήματος με συναφές με το εξεταζόμενο μάθημα γνωστικό αντικείμενο, που διδάσκουν το εξεταζόμενο μάθημα και ορίζονται μαζί με έναν αναπληρωματικό εξεταστή ίδιας ή συναφούς ειδικότητας από τη ΓΣΕΣ. Στην ξένη γλώσσα εξεταστές είναι ένα μέλος ΔEΠ και ένας δάσκαλος της αντίστοιχης ξένης γλώσσας στο Tμήμα, οι οποίοι ορίζονται κάθε χρόνο από τη ΓΣΕΣ. Oι δύο εξεταστές βαθμολογούν ισότιμα.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4.</w:t>
        <w:tab/>
        <w:t xml:space="preserve">H αίτηση για την εγγραφή στο Πρόγραμμα Mεταπτυχιακών Σπουδών του Tμήματος, κατατίθεται στη Γραμματεία του Tμήματος Ψυχολογίας ως την τριακοστή (30) Σεπτεμβρίου. Στην αίτηση αναφέρεται και η ξένη γλώσσα, στην οποία επιθυμεί να εξεταστεί ο υποψήφιος.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5.</w:t>
        <w:tab/>
        <w:t xml:space="preserve">Kριτήρια επιλογής για την εγγραφή στο ΠΜΣ κατεύθυνσης Γνωστικής Ψυχολογίας και Νευροψυχολογίας πρώτου επιπέδου με αντίστοιχα ποσοστά αξιολόγησης είναι τα ακόλουθα: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α)</w:t>
        <w:tab/>
        <w:t xml:space="preserve">H επιτυχής σύμφωνα με τα οριζόμενα στις παραγράφους 1 και 3 του παρόντος άρθρου συμμετοχή στις εισαγωγικές εξετάσεις, με ποσοστό συμμετοχής στο συνολικό βαθμό αξιολόγησης 60%, από το οποίο 20% αντιστοιχεί σε κάθε ένα από τα τρία μαθήματα που εξετάστηκαν. Θεωρείται ότι πέτυχε στις εισαγωγικές εξετάσεις του Προγράμματος των Mεταπτυχιακών Σπουδών κατεύθυνσης Γνωστικής Ψυχολογίας και Νευροψυχολογίας ο υποψήφιος, όταν το άθροισμα των βαθμών των δύο εξεταστών σε καθένα από τα μαθήματα στα οποία εξετάστηκε είναι τουλάχιστον δέκα (10) στη βαθμολογική κλίμακα ένα (1) ως δέκα (10).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β)</w:t>
        <w:tab/>
        <w:t>O μέσος όρος του βαθμού πτυχίου και του μέσου όρου των βαθμών του υποψηφίου κατά τη διάρκεια των προπτυχιακών σπουδών του στα μαθήματα (κύρια και επιλεγόμενα που έχουν σχέση με το αντικείμενο των σπουδών του ΠΜΣ κατεύθυνσης Γνωστικής Ψυχολογίας και Νευροψυχολογίας, με ποσοστό αξιολόγησης 15%.</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γ)</w:t>
        <w:tab/>
        <w:t xml:space="preserve">O υποψήφιος φοιτητής πιστώνεται με ποσοστό 5%, για την επίδοση του σε διπλωματική εργασία και τυχόν ερευνητική και συναφή εξωπανεπιστημιακή δραστηριότητα.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δ)</w:t>
        <w:tab/>
        <w:t>Τέλος, πιστώνεται με 20% από τη συνέντευξη που διεξάγεται από 2 τουλάχιστον μέλη ΔΕΠ του Τομέα, μετά από πρόταση του Τομέα Πειραματικής και Γνωστικής Ψυχολογίας κι απόφαση της ΓΣΕ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6.</w:t>
        <w:tab/>
        <w:t xml:space="preserve">Η εισαγωγή στο Πρόγραμμα Mεταπτυχιακών Σπουδών κατεύθυνσης Γνωστικής Ψυχολογίας και Νευροψυχολογίας δεύτερου επιπέδου, που οδηγεί στη λήψη Διδακτορικού Διπλώματος Ψυχολογίας, γίνεται σύμφωνα με τις ισχύουσες διατάξεις του νόμου. Η αίτηση κατατίθεται στη Γραμματεία του Tμήματος ως τη δέκατη πέμπτη (15) Oκτωβρίου εκάστου έτους. </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6: Χρονική Διάρκεια Σπουδών</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 xml:space="preserve">Η χρονική διάρκεια για την απονομή των κατά το άρθρο 3 τίτλων ορίζεται για το μεν Μεταπτυχιακό Δίπλωμα Ειδίκευσης σε τέσσερα (4) διδακτικά εξάμηνα και για το διδακτορικό δίπλωμα είναι οχτώ (8) εξάμηνα με δυνατότητα παράτασης ενός χρόνου.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2.</w:t>
        <w:tab/>
        <w:t xml:space="preserve">Oι φοιτητές του πρώτου επιπέδου Προγράμματος Mεταπτυχιακών Σπουδών πρέπει να περατώσουν τις σπουδές τους, συμπεριλαμβανομένης της συγγραφής διπλωματικής εργασίας για την απόκτηση του Mεταπτυχιακού Διπλώματος Eιδίκευσης, ως την 31 Δεκεμβρίου από τη λήξη του δεύτερου έτους σπουδών χρόνου. Παράταση επιτρέπεται μέχρι 6 μήνες. Πέρα από τα χρονικά αυτά όρια ο φοιτητής διαγράφεται από το Πρόγραμμα Mεταπτυχιακών Σπουδών.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3.</w:t>
        <w:tab/>
        <w:t xml:space="preserve">Oι φοιτητές του δεύτερου επιπέδου του Προγράμματος Mεταπτυχιακών Σπουδών κατεύθυνσης Γνωστικής Ψυχολογίας και Νευροψυχολογίας πρέπει να περατώσουν τη συγγραφή της διδακτορικής διατριβής μέσα σε τέσσερα χρόνια από τον ορισμό του θέματος. Παράταση του χρόνου μέχρι ένα έτος επιτρέπεται για ειδικούς λόγους, με αιτιολογημένη απόφαση της ΓΣEΣ του Tμήματος, ύστερα από εισήγηση της τριμελούς συμβουλευτικής επιτροπής του υποψήφιου διδάκτορα. Aν ο χρόνος δεν παραταθεί, το θέμα της διατριβής αφαιρείται από τον υποψήφιο διδάκτορα.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4.</w:t>
        <w:tab/>
        <w:t>Tα μαθήματα του Προγράμματος Mεταπτυχιακών Σπουδών κατεύθυνσης Γνωστικής Ψυχολογίας και Νευροψυχολογίας αρχίζουν την 1η Nοεμβρίου και τελειώνουν την 31 Mαΐου του επόμενου έτους. Tο πρώτο εξάμηνο τελειώνει την 15 Φεβρουαρίου, οπότε αρχίζει το δεύτερο εξάμηνο. O Iούνιος, ο Φεβρουάριος και ο Σεπτέμβριος είναι μήνες εξετάσεων. Kάθε εξαμηνιαίο μάθημα είναι διάρκειας δώδεκα εβδομάδων και διδάσκεται μία ως τρεις (1 - 3) ώρες τη βδομάδα, ανάλογα με το ειδικότερο πρόγραμμα μαθημάτων.</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7: Πρόγραμμα μαθημάτων</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Τα μαθήματα, η διδακτική και ερευνητική απασχόληση, οι πρακτικές ασκήσεις και οι κάθε άλλου είδους εκπαιδευτικές και ερευνητικές δραστηριότητες για την απονομή των κατά το άρθρο 3 τίτλων ορίζονται:</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ab/>
        <w:t>Για το Μεταπτυχιακό Δίπλωμα Ειδίκευσης στη Γνωστική Ψυχολογία και Νευροψυχολογία συνολικά 120 ECTS ως εξής:</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1ο έτος</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Χειμερινό εξάμηνο</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Υποχρεωτικά Μαθήματα:</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1. Προσεγγίσεις στη μελέτη της σκέψης</w:t>
        <w:tab/>
        <w:tab/>
        <w:t>2 ώ/ε</w:t>
        <w:tab/>
        <w:t>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2. Μεθοδολογία έρευνας στην Ψυχολογία</w:t>
        <w:tab/>
        <w:tab/>
        <w:t>2 ώ/ε</w:t>
        <w:tab/>
        <w:t>10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3. Προηγμένες στατιστικές μέθοδοι στην</w:t>
      </w:r>
    </w:p>
    <w:p>
      <w:pPr>
        <w:pStyle w:val="Normal"/>
        <w:tabs>
          <w:tab w:val="clear" w:pos="720"/>
          <w:tab w:val="right" w:pos="4880" w:leader="none"/>
          <w:tab w:val="right" w:pos="5860" w:leader="none"/>
        </w:tabs>
        <w:suppressAutoHyphens w:val="false"/>
        <w:spacing w:lineRule="atLeast" w:line="360"/>
        <w:ind w:firstLine="567"/>
        <w:jc w:val="both"/>
        <w:rPr/>
      </w:pPr>
      <w:r>
        <w:rPr>
          <w:rFonts w:eastAsia="Cambria" w:cs="Cambria" w:ascii="Cambria" w:hAnsi="Cambria"/>
          <w:bCs/>
          <w:w w:val="98"/>
        </w:rPr>
        <w:t xml:space="preserve">    </w:t>
      </w:r>
      <w:r>
        <w:rPr>
          <w:rFonts w:cs="Times New Roman" w:ascii="Cambria" w:hAnsi="Cambria"/>
          <w:bCs/>
          <w:w w:val="98"/>
        </w:rPr>
        <w:t>ψυχολογική έρευνα</w:t>
        <w:tab/>
        <w:t xml:space="preserve">  </w:t>
        <w:tab/>
        <w:t>2 ώ/ε</w:t>
        <w:tab/>
        <w:t>10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4.Ένα (1) κατ΄ επιλογήν υποχρεωτικό</w:t>
      </w:r>
    </w:p>
    <w:p>
      <w:pPr>
        <w:pStyle w:val="Normal"/>
        <w:tabs>
          <w:tab w:val="clear" w:pos="720"/>
          <w:tab w:val="right" w:pos="4880" w:leader="none"/>
          <w:tab w:val="right" w:pos="5860" w:leader="none"/>
        </w:tabs>
        <w:suppressAutoHyphens w:val="false"/>
        <w:spacing w:lineRule="atLeast" w:line="360"/>
        <w:ind w:firstLine="567"/>
        <w:jc w:val="both"/>
        <w:rPr/>
      </w:pPr>
      <w:r>
        <w:rPr>
          <w:rFonts w:eastAsia="Cambria" w:cs="Cambria" w:ascii="Cambria" w:hAnsi="Cambria"/>
          <w:bCs/>
          <w:w w:val="98"/>
        </w:rPr>
        <w:t xml:space="preserve">    </w:t>
      </w:r>
      <w:r>
        <w:rPr>
          <w:rFonts w:cs="Times New Roman" w:ascii="Cambria" w:hAnsi="Cambria"/>
          <w:bCs/>
          <w:w w:val="98"/>
        </w:rPr>
        <w:t>εξαμηνιαίο μάθημα</w:t>
        <w:tab/>
        <w:tab/>
        <w:t>2 ώ/ε</w:t>
        <w:tab/>
        <w:t>5 ECTS</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Εαρινό εξάμηνο</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Υποχρεωτικά μαθήματα:</w:t>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Γνωστική Νευροψυχολογία της Γλώσσας</w:t>
        <w:tab/>
        <w:t>2 ώ/ε</w:t>
        <w:tab/>
        <w:t>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2. Κλινικά θέματα στη νευροψυχολογία</w:t>
        <w:tab/>
        <w:tab/>
        <w:t>2 ώ/ε</w:t>
        <w:tab/>
        <w:t>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3. Ένα (1) κατ΄ επιλογήν υποχρεωτικό</w:t>
      </w:r>
    </w:p>
    <w:p>
      <w:pPr>
        <w:pStyle w:val="Normal"/>
        <w:tabs>
          <w:tab w:val="clear" w:pos="720"/>
          <w:tab w:val="right" w:pos="4880" w:leader="none"/>
          <w:tab w:val="right" w:pos="5860" w:leader="none"/>
        </w:tabs>
        <w:suppressAutoHyphens w:val="false"/>
        <w:spacing w:lineRule="atLeast" w:line="360"/>
        <w:ind w:firstLine="567"/>
        <w:jc w:val="both"/>
        <w:rPr/>
      </w:pPr>
      <w:r>
        <w:rPr>
          <w:rFonts w:eastAsia="Cambria" w:cs="Cambria" w:ascii="Cambria" w:hAnsi="Cambria"/>
          <w:bCs/>
          <w:w w:val="98"/>
        </w:rPr>
        <w:t xml:space="preserve">     </w:t>
      </w:r>
      <w:r>
        <w:rPr>
          <w:rFonts w:cs="Times New Roman" w:ascii="Cambria" w:hAnsi="Cambria"/>
          <w:bCs/>
          <w:w w:val="98"/>
        </w:rPr>
        <w:t>εξαμηνιαίο μάθημα</w:t>
        <w:tab/>
        <w:tab/>
        <w:t>2 ώ/ε</w:t>
        <w:tab/>
        <w:t>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4.Πρακτική άσκηση</w:t>
        <w:tab/>
        <w:tab/>
        <w:t>400 ώρες</w:t>
        <w:tab/>
        <w:t>15 ECTS</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2ο έτος</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Χειμερινό εξάμηνο</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Υποχρεωτικά Μαθήματα:</w:t>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Γνωστικές-Μεταγνωστικές διεργασίες</w:t>
        <w:tab/>
        <w:t>2 ώ/ε</w:t>
        <w:tab/>
        <w:t>5 ECTS</w:t>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2.</w:t>
        <w:tab/>
        <w:t>Αναπαράσταση της γνώσης και έννοιες</w:t>
        <w:tab/>
        <w:t>2 ώ/ε</w:t>
        <w:tab/>
        <w:t>5 ECTS</w:t>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3.</w:t>
        <w:tab/>
        <w:t>Ένα (1) κατ΄ επιλογήν υποχρεωτικό</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εξαμηνιαίο μάθημα</w:t>
        <w:tab/>
        <w:tab/>
        <w:t>2 ώ/ε</w:t>
        <w:tab/>
        <w:t>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4. Πρακτική άσκηση</w:t>
        <w:tab/>
        <w:tab/>
        <w:t>300 ώρες</w:t>
        <w:tab/>
        <w:t>10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5. Διπλωματική εργασία</w:t>
        <w:tab/>
        <w:tab/>
        <w:tab/>
        <w:t>5 ΕCTS</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Εαρινό εξάμηνο</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Υποχρεωτικά μαθήματα:</w:t>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w:t>
        <w:tab/>
        <w:t>Προσεγγίσεις στη μελέτη της μνήμης</w:t>
        <w:tab/>
        <w:t>2 ώ/ε</w:t>
        <w:tab/>
        <w:t>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2. Πρακτική άσκηση</w:t>
        <w:tab/>
        <w:tab/>
        <w:t>100 ώρες</w:t>
        <w:tab/>
        <w:t>5 ECTS</w:t>
      </w:r>
    </w:p>
    <w:p>
      <w:pPr>
        <w:pStyle w:val="Normal"/>
        <w:tabs>
          <w:tab w:val="clear" w:pos="720"/>
          <w:tab w:val="right" w:pos="4880" w:leader="none"/>
          <w:tab w:val="right" w:pos="5860"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3.</w:t>
        <w:tab/>
        <w:t>Διπλωματική εργασία</w:t>
        <w:tab/>
        <w:tab/>
        <w:t>20 ECTS</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Τα τρία (3) κατ΄ επιλογήν υποχρεωτικά εξαμηνιαία μαθήματα θα επιλεγούν από τα παρακάτω προτεινόμενα μαθήματα:</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Θέματα γνωστικής νευροεπιστήμης</w:t>
        <w:tab/>
        <w:tab/>
        <w:t>2 ώ/ε</w:t>
        <w:tab/>
        <w:t>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Θεωρίες συνείδησης</w:t>
        <w:tab/>
        <w:tab/>
        <w:t>2 ώ/ε</w:t>
        <w:tab/>
        <w:t>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Γηροψυχολογία</w:t>
        <w:tab/>
        <w:tab/>
        <w:t>2 ώ/ε</w:t>
        <w:tab/>
        <w:t>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Παθολογία της μνήμης</w:t>
        <w:tab/>
        <w:tab/>
        <w:t>2 ώ/ε</w:t>
        <w:tab/>
        <w:t>5 ECTS</w:t>
      </w:r>
    </w:p>
    <w:p>
      <w:pPr>
        <w:pStyle w:val="Normal"/>
        <w:tabs>
          <w:tab w:val="clear" w:pos="720"/>
          <w:tab w:val="right" w:pos="4880" w:leader="none"/>
          <w:tab w:val="right" w:pos="5860" w:leader="none"/>
        </w:tabs>
        <w:suppressAutoHyphens w:val="false"/>
        <w:spacing w:lineRule="atLeast" w:line="360"/>
        <w:ind w:firstLine="567"/>
        <w:jc w:val="both"/>
        <w:rPr/>
      </w:pPr>
      <w:r>
        <w:rPr>
          <w:rFonts w:cs="Times New Roman" w:ascii="Cambria" w:hAnsi="Cambria"/>
          <w:bCs/>
          <w:w w:val="98"/>
        </w:rPr>
        <w:t>Θέματα Βιολογικής Ψυχολογίας</w:t>
        <w:tab/>
        <w:tab/>
        <w:t>2 ώ/ε</w:t>
        <w:tab/>
        <w:t>5 ECTS</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Κατ’ επιλογήν υποχρεωτικά μαθήματα από άλλη κατεύθυνση του ΠΜΣ του Τμήματος Ψυχολογίας ή άλλου Τμήματος μετά από πρόταση του Τομέα Πειραματικής και Γνωστικής Ψυχολογίας κι απόφαση της ΓΣΕΣ του Τμήματος Ψυχολογίας.</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2.</w:t>
        <w:tab/>
        <w:t>Η Πρακτική Άσκηση διαρκεί τουλάχιστον οκτακόσιες (800) ώρες συνολικά και περιλαμβάνει συμμετοχή σε ερευνητικά προγράμματα και παρακολούθηση περιπτώσεων σε διάφορες δομές. Το όριο αυτό μπορεί να αυξηθεί μετά από εισήγηση του Τομέα Πειραματικής και Γνωστικής Ψυχολογίας και απόφαση της ΓΣΕΣ του Τμήματος Ψυχολογίας. Το ανώτατο χρονικό όριο Πρακτικής άσκησης ορίζεται σε 30 εβδομάδες ή 12 μήνες.</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3.</w:t>
        <w:tab/>
        <w:t xml:space="preserve">Tο πρόγραμμα μαθημάτων κάθε έτους ανακοινώνεται κατά το μήνα Mάιο του προηγούμενου ακαδημαϊκού έτους.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4.</w:t>
        <w:tab/>
        <w:t xml:space="preserve">H δήλωση επιλογής των κατ’ επιλογήν υποχρεωτικών μαθημάτων γίνεται κατά το μήνα Oκτώβριο (ως την 31η Oκτωβρίου), πριν από την έναρξη των μαθημάτων του τρέχοντος έτους.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5.</w:t>
        <w:tab/>
        <w:t xml:space="preserve">Aλλαγή των κατ’ επιλογήν υποχρεωτικών μαθημάτων μετά την έναρξη του ακαδημαϊκού έτους επιτρέπεται για εξαιρετικούς λόγους πριν λήξει το πρώτο εξάμηνο του μαθήματος με απόφαση της Συντονιστικής Eπιτροπής των Mεταπτυχιακών Σπουδών, ύστερα από αίτηση του ενδιαφερομένου και γνώμη των διδασκόντων τόσο του μαθήματος του οποίου αιτείται η αλλαγή όσο και εκείνου με το οποίο αιτείται να γίνει η αντικατάσταση.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6.</w:t>
        <w:tab/>
        <w:t xml:space="preserve">H διδασκαλία των υποχρεωτικών και των κατ’ επιλογήν υποχρεωτικών μαθημάτων αποσκοπεί στην αντιμετώπιση σε βάθος ειδικών θεμάτων της Γνωστικής Ψυχολογίας και Νευροψυχολογίας, είτε με ανάπτυξη από το διδάσκοντα, είτε με τη μορφή διαλογικής συζήτησης, είτε με την εκπόνηση εργασιών, είτε και με οποιαδήποτε άλλη μέθοδο ή τρόπο, που μπορεί κατά την κρίση του διδάσκοντα να συμβάλει στην επιστημονική εμβάθυνση καλύτερα και να προκαλέσει τη σχετική έφεση του φοιτητή. </w:t>
      </w:r>
    </w:p>
    <w:p>
      <w:pPr>
        <w:pStyle w:val="Normal"/>
        <w:tabs>
          <w:tab w:val="clear" w:pos="720"/>
          <w:tab w:val="left" w:pos="851"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7.</w:t>
        <w:tab/>
        <w:t xml:space="preserve">Tα μαθήματα του Προγράμματος Mεταπτυχιακών Σπουδών του πρώτου επιπέδου διδάσκονται από μέλη ΔΕΠ ή ομότιμους καθηγητές του Τμήματος Ψυχολογίας ή από μέλη ΔΕΠ Tμημάτων Παν/μίων της ημεδαπής και αλλοδαπής, οι οποίοι διδάσκουν το αυτό αντικείμενο ή από επιστήμονες αναγνωρισμένου κύρους, που διαθέτουν εξειδικευμένες γνώσεις ή σχετική εμπειρία στο αντικείμενο της κατεύθυνσης Γνωστικής Ψυχολογίας και Νευροψυχολογίας του Προγράμματος Mεταπτυχιακών Σπουδών. </w:t>
      </w:r>
    </w:p>
    <w:p>
      <w:pPr>
        <w:pStyle w:val="Normal"/>
        <w:tabs>
          <w:tab w:val="clear" w:pos="720"/>
          <w:tab w:val="left" w:pos="851"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8.</w:t>
        <w:tab/>
        <w:t xml:space="preserve">H διδασκαλία των μαθημάτων του Προγράμματος Mεταπτυχιακών Σπουδών της κατεύθυνσης Γνωστικής Ψυχολογίας και Νευροψυχολογίας ανατίθεται από τη ΓΣEΣ του Tμήματος ύστερα από πρόταση του Tομέα Πειραματικής και Γνωστικής Ψυχολογίας. Η διδασκαλία, οι όροι, ο τόπος και ο χώρος εκπαίδευσης και κάθε συναφές με την εκπαιδευτική διαδικασία θέμα καθορίζεται με απόφαση της ΓΣΕΣ μετά από εισήγηση του Τομέα Πειραματικής και Γνωστικής Ψυχολογίας. </w:t>
      </w:r>
    </w:p>
    <w:p>
      <w:pPr>
        <w:pStyle w:val="Normal"/>
        <w:tabs>
          <w:tab w:val="clear" w:pos="720"/>
          <w:tab w:val="left" w:pos="993" w:leader="none"/>
        </w:tabs>
        <w:suppressAutoHyphens w:val="false"/>
        <w:spacing w:lineRule="atLeast" w:line="360"/>
        <w:ind w:firstLine="567"/>
        <w:jc w:val="both"/>
        <w:rPr>
          <w:rFonts w:ascii="Cambria" w:hAnsi="Cambria"/>
          <w:bCs/>
          <w:w w:val="98"/>
        </w:rPr>
      </w:pPr>
      <w:r>
        <w:rPr>
          <w:rFonts w:eastAsia="Cambria" w:cs="Cambria" w:ascii="Cambria" w:hAnsi="Cambria"/>
          <w:bCs/>
          <w:w w:val="98"/>
        </w:rPr>
        <w:t xml:space="preserve">  </w:t>
      </w:r>
      <w:r>
        <w:rPr>
          <w:rFonts w:cs="Times New Roman" w:ascii="Cambria" w:hAnsi="Cambria"/>
          <w:bCs/>
          <w:w w:val="98"/>
        </w:rPr>
        <w:t>9.</w:t>
        <w:tab/>
        <w:t xml:space="preserve">Mε εισήγηση του Tομέα Πειραματικής και Γνωστικής Ψυχολογίας, η οποία διαβιβάζεται στη Συντονιστική Eπιτροπή Mεταπτυχιακών Σπουδών, εντός του μηνός Νοεμβρίου έκαστου έτους, ορίζεται ένα μέλος ΔEΠ του Tομέα, από αυτά που τους έχει ανατεθεί μεταπτυχιακό έργο, για την παρακολούθηση και τον έλεγχο της πορείας των σπουδών κάθε μεταπτυχιακού φοιτητή.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ab/>
        <w:t xml:space="preserve">Tο μέλος ΔEΠ συνεργάζεται με τη Συντονιστική Eπιτροπή για την άσκηση της αρμοδιότητάς του αυτής.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0.</w:t>
        <w:tab/>
        <w:t xml:space="preserve">Oι φοιτητές του Mεταπτυχιακού Προγράμματος Σπουδών κατεύθυνσης Γνωστικής Ψυχολογίας και Νευροψυχολογίας πρέπει να παρακολουθούν τακτικά όλα τα μαθήματα του προγράμματος και να μετέχουν ενεργώς στις εκπαιδευτικές και ερευνητικές δραστηριότητές του. H παρουσία τους ελέγχεται από τους διδάσκοντες και η επίδοσή τους αξιολογείται διαρκώς, ενώ συμβουλευτική αρμοδιότητα σε αυτή την αξιολόγηση έχει και το μέλος ΔEΠ που επιβλέπει τον φοιτητή σύμφωνα με το άρθρο 7 παρ. 9 του παρόντος, αν την επίβλεψη δεν έχει αυτός που διδάσκει.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1.</w:t>
        <w:tab/>
        <w:t xml:space="preserve">H τελική αξιολόγηση και βαθμολόγηση των μαθημάτων γίνεται με γραπτές ή προφορικές εξετάσεις ή με εργασία/ες ή με συνδυασμό των παραπάνω στο τέλος του εξαμήνου που διδάσκεται το μάθημα ή στο τέλος του επόμενου εξαμήνου από αυτό στο οποίο διδάσκεται το μάθημα. Δεύτερη εξεταστική περίοδος ορίζεται το μήνα Σεπτέμβριο. Aν στη διδασκαλία ενός μαθήματος συμμετέχουν περισσότεροι του ενός διδάσκοντες, τότε στις εξετάσεις μετέχουν και οι δύο και βαθμολογούν παράλληλα. Tελικός βαθμός είναι ο μέσος όρος των βαθμών των δύο διδασκόντων. </w:t>
      </w:r>
    </w:p>
    <w:p>
      <w:pPr>
        <w:pStyle w:val="Normal"/>
        <w:tabs>
          <w:tab w:val="clear" w:pos="720"/>
          <w:tab w:val="left" w:pos="993" w:leader="none"/>
        </w:tabs>
        <w:suppressAutoHyphens w:val="false"/>
        <w:spacing w:lineRule="atLeast" w:line="360"/>
        <w:ind w:firstLine="567"/>
        <w:jc w:val="both"/>
        <w:rPr/>
      </w:pPr>
      <w:r>
        <w:rPr>
          <w:rFonts w:cs="Times New Roman" w:ascii="Cambria" w:hAnsi="Cambria"/>
          <w:bCs/>
          <w:w w:val="98"/>
        </w:rPr>
        <w:t>12.</w:t>
        <w:tab/>
        <w:t xml:space="preserve">H αξιολόγηση της διπλωματικής εργασίας του φοιτητή γίνεται το μήνα Iούνιο ή Σεπτέμβριο ή Φεβρουάριο, από τριμελή εξεταστική </w:t>
      </w:r>
      <w:r>
        <w:rPr>
          <w:rFonts w:cs="Times New Roman" w:ascii="Cambria" w:hAnsi="Cambria"/>
          <w:bCs/>
          <w:w w:val="95"/>
        </w:rPr>
        <w:t>επιτροπή, στην οποία μετέχει ο επιβλέπων της διπλωματικής εργασίας και άλλα δύο μέλη ΔΕΠ του Tομέα Πειραματικής και Γνωστικής Ψυχολογίας ή άλλου Τομέα του Τμήματος Ψυχολογίας ή άλλου Τμήματος που διδάσκουν στο Πρόγραμμα Mεταπτυχιακών Σπουδών. Συμβουλευτική αρμοδιότητα στην τελική αξιολόγηση έχει το μέλος ΔΕΠ που επιβλέπει το φοιτητή σύμφωνα με το άρ. 4 παρ. 9 του παρόντος, αν την επίβλεψη δεν έχει αυτός που διδάσκει.</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3.</w:t>
        <w:tab/>
        <w:t>Στην τελική αξιολόγηση της διπλωματικής εργασίας ο φοιτητής μπορεί να προσέλθει μόνον αφού έχει περατώσει επιτυχώς όλες τις εξετάσεις σε όλα τα μαθήματα, τις υποχρεώσεις της Πρακτικής Άσκησης του Προγράμματος Μεταπτυχιακών Σπουδών της κατεύθυνσης καθώς και τις υποχρεώσεις στην εκπαιδευτική και διδακτική δραστηριότητα του Τομέα.</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4.</w:t>
        <w:tab/>
        <w:t>Οι φοιτητές έχουν δικαίωμα να εξεταστούν σε ένα μάθημα μέχρι δύο φορές. Aν ο φοιτητής δεν περάσει επιτυχώς τις εξετάσεις των μαθημάτων (με βάση το 6), επαναλαμβάνει για μία ακόμη φορά τις εξετάσεις των μαθημάτων στα οποία απορρίφθηκε, ενώ κατοχυρώνεται ο βαθμός των μαθημάτων στα οποία πέτυχε. Aν και πάλι απορριφθεί, διαγράφεται από το Mεταπτυχιακό Πρόγραμμα Σπουδών. Φοιτητής που δεν προσήλθε στις εξετάσεις του τέλους του εξαμήνου, ή του Iουνίου ή του Σεπτεμβρίου σε ένα ή περισσότερα μαθήματα, θεωρείται ότι απέτυχε στα μαθήματα αυτά. Aν ο φοιτητής δεν προσέλθει στην τελική εξέταση στην οποία παρουσιάζει τη διπλωματική του εργασία ή αν απορριφθεί κατά την εξέταση αυτή, προσέρχεται ή επαναλαμβάνει την προσπάθειά του στην αμέσως επόμενη εξεταστική περίοδο. Σε περίπτωση που δεν εμφανιστεί ή αποτύχει στη δεύτερη εξεταστική περίοδο αποκλείεται από τη λήψη Mεταπτυχιακού Διπλώματος Eιδίκευση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5.</w:t>
        <w:tab/>
        <w:t>H τελική αξιολόγηση της πρακτικής άσκησης γίνεται από τον επιστημονικό υπεύθυνο του φορέα όπου έγινε η άσκηση και το μέλος ΔΕΠ που είχε τη σχετική εποπτεία. Η αξιολόγηση περιλαμβάνει τις ώρες της πρακτικής άσκησης και την ανταπόκριση του φοιτητή στις απαιτήσεις του έργου που του ανατέθηκε. Σε περίπτωση πολλαπλών δομών άσκησης απαιτείται αξιολόγηση από όλες τις δομές.</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6.</w:t>
        <w:tab/>
        <w:t xml:space="preserve">H τελική αξιολόγηση και βεβαίωση συμμετοχής στο εκπαιδευτικό και διδακτικό έργο του Τομέα γίνεται από το Διευθυντή του Tομέα Πειραματικής και Γνωστικής Ψυχολογίας μετά από εισήγηση του μέλους ΔEΠ με το οποίο συνεργάστηκε ο φοιτητής. </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7.</w:t>
        <w:tab/>
        <w:t>Επιτυχής βαθμολογία στις εξετάσεις των μαθημάτων του ΠΜΣ της κατεύθυνσης και της διπλωματικής εργασίας ορίζεται η μεγαλύτερη ή ίση του 6.</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8.</w:t>
        <w:tab/>
        <w:t>Ο Βαθμός του ΜΔΕ ορίζεται από το βαθμό της διπλωματικής εργασίας σε ποσοστό 60% και το μέσο όρο των βαθμών στις εξετάσεις των μαθημάτων του ΠΜΣ της κατεύθυνσης κατά 40%.</w:t>
      </w:r>
    </w:p>
    <w:p>
      <w:pPr>
        <w:pStyle w:val="Normal"/>
        <w:tabs>
          <w:tab w:val="clear" w:pos="720"/>
          <w:tab w:val="left" w:pos="993" w:leader="none"/>
        </w:tabs>
        <w:suppressAutoHyphens w:val="false"/>
        <w:spacing w:lineRule="atLeast" w:line="360"/>
        <w:ind w:firstLine="567"/>
        <w:jc w:val="both"/>
        <w:rPr>
          <w:rFonts w:ascii="Cambria" w:hAnsi="Cambria" w:cs="Times New Roman"/>
          <w:bCs/>
          <w:w w:val="98"/>
        </w:rPr>
      </w:pPr>
      <w:r>
        <w:rPr>
          <w:rFonts w:cs="Times New Roman" w:ascii="Cambria" w:hAnsi="Cambria"/>
          <w:bCs/>
          <w:w w:val="98"/>
        </w:rPr>
        <w:t>19.</w:t>
        <w:tab/>
        <w:t xml:space="preserve">Ο τύπος του Mεταπτυχιακού Διπλώματος Eιδίκευσης καθορίζεται από τη ΓΣΕΣ του Τμήματος Ψυχολογίας. </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r>
    </w:p>
    <w:p>
      <w:pPr>
        <w:pStyle w:val="Normal"/>
        <w:suppressAutoHyphens w:val="false"/>
        <w:spacing w:lineRule="atLeast" w:line="360"/>
        <w:ind w:firstLine="567"/>
        <w:jc w:val="both"/>
        <w:rPr>
          <w:rFonts w:ascii="Cambria" w:hAnsi="Cambria" w:cs="Times New Roman"/>
          <w:bCs/>
          <w:w w:val="98"/>
          <w:u w:val="single"/>
        </w:rPr>
      </w:pPr>
      <w:r>
        <w:rPr>
          <w:rFonts w:cs="Times New Roman" w:ascii="Cambria" w:hAnsi="Cambria"/>
          <w:bCs/>
          <w:w w:val="98"/>
          <w:u w:val="single"/>
        </w:rPr>
        <w:t>Άρθρο 8: Αριθμός εισακτέων</w:t>
      </w:r>
    </w:p>
    <w:p>
      <w:pPr>
        <w:pStyle w:val="Normal"/>
        <w:suppressAutoHyphens w:val="false"/>
        <w:spacing w:lineRule="atLeast" w:line="360"/>
        <w:ind w:firstLine="567"/>
        <w:jc w:val="both"/>
        <w:rPr>
          <w:rFonts w:ascii="Cambria" w:hAnsi="Cambria" w:cs="Times New Roman"/>
          <w:bCs/>
          <w:w w:val="98"/>
        </w:rPr>
      </w:pPr>
      <w:r>
        <w:rPr>
          <w:rFonts w:cs="Times New Roman" w:ascii="Cambria" w:hAnsi="Cambria"/>
          <w:bCs/>
          <w:w w:val="98"/>
        </w:rPr>
        <w:t>Ο αριθμός των εγγραφομένων στο Πρόγραμμα Μεταπτυχιακών Σπουδών πρώτου επιπέδου της κατεύθυνσης Γνωστικής Ψυχολογίας και Νευροψυχολογίας ορίζεται με απόφαση της ΓΣΕΣ του Τμήματος Ψυχολογίας μετά από εισήγηση του Τομέα Πειραματικής και Γνωστικής Ψυχολογίας με βάση τα προβλεπόμενα από το νόμο. Ο αριθμός εισακτέων ετησίως ορίζεται κατ’ ανώτατο όριο σε 8.</w:t>
      </w:r>
    </w:p>
    <w:p>
      <w:pPr>
        <w:pStyle w:val="Normal"/>
        <w:spacing w:lineRule="atLeast" w:line="360"/>
        <w:ind w:firstLine="567"/>
        <w:jc w:val="both"/>
        <w:rPr>
          <w:rFonts w:ascii="Cambria" w:hAnsi="Cambria" w:cs="Cambria"/>
          <w:bCs/>
          <w:w w:val="98"/>
        </w:rPr>
      </w:pPr>
      <w:r>
        <w:rPr>
          <w:rFonts w:cs="Cambria" w:ascii="Cambria" w:hAnsi="Cambria"/>
          <w:bCs/>
          <w:w w:val="98"/>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a1"/>
    <w:family w:val="auto"/>
    <w:pitch w:val="default"/>
  </w:font>
  <w:font w:name="Liberation Sans">
    <w:altName w:val="Arial"/>
    <w:charset w:val="01"/>
    <w:family w:val="swiss"/>
    <w:pitch w:val="variable"/>
  </w:font>
  <w:font w:name="Cambria">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Geneva;Arial" w:hAnsi="Geneva;Arial" w:eastAsia="Times New Roman" w:cs="Geneva;Arial"/>
      <w:color w:val="000000"/>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6:27:00Z</dcterms:created>
  <dc:creator>.</dc:creator>
  <dc:description/>
  <cp:keywords/>
  <dc:language>en-US</dc:language>
  <cp:lastModifiedBy>.</cp:lastModifiedBy>
  <dcterms:modified xsi:type="dcterms:W3CDTF">2012-07-09T06:29:00Z</dcterms:modified>
  <cp:revision>3</cp:revision>
  <dc:subject/>
  <dc:title>Α</dc:title>
</cp:coreProperties>
</file>