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tLeast" w:line="360"/>
        <w:jc w:val="center"/>
        <w:rPr>
          <w:rFonts w:ascii="Cambria" w:hAnsi="Cambria" w:cs="Times New Roman"/>
          <w:b/>
          <w:b/>
          <w:bCs/>
          <w:w w:val="98"/>
        </w:rPr>
      </w:pPr>
      <w:r>
        <w:rPr>
          <w:rFonts w:cs="Times New Roman" w:ascii="Cambria" w:hAnsi="Cambria"/>
          <w:b/>
          <w:bCs/>
          <w:w w:val="98"/>
        </w:rPr>
        <w:t>Α. ΜΕΤΑΠΤΥΧΙΑΚΕΣ ΣΠΟΥΔΕΣ Α΄ ΕΠΙΠΕΔΟΥ</w:t>
      </w:r>
    </w:p>
    <w:p>
      <w:pPr>
        <w:pStyle w:val="Normal"/>
        <w:suppressAutoHyphens w:val="false"/>
        <w:spacing w:lineRule="atLeast" w:line="360"/>
        <w:ind w:firstLine="567"/>
        <w:jc w:val="both"/>
        <w:rPr>
          <w:rFonts w:ascii="Cambria" w:hAnsi="Cambria" w:cs="Times New Roman"/>
          <w:b/>
          <w:b/>
          <w:bCs/>
          <w:w w:val="98"/>
        </w:rPr>
      </w:pPr>
      <w:r>
        <w:rPr>
          <w:rFonts w:cs="Times New Roman" w:ascii="Cambria" w:hAnsi="Cambria"/>
          <w:b/>
          <w:bCs/>
          <w:w w:val="98"/>
        </w:rPr>
      </w:r>
    </w:p>
    <w:p>
      <w:pPr>
        <w:pStyle w:val="Normal"/>
        <w:suppressAutoHyphens w:val="false"/>
        <w:spacing w:lineRule="atLeast" w:line="360"/>
        <w:ind w:firstLine="567"/>
        <w:jc w:val="both"/>
        <w:rPr>
          <w:rFonts w:ascii="Cambria" w:hAnsi="Cambria" w:cs="Times New Roman"/>
          <w:b/>
          <w:b/>
          <w:bCs/>
          <w:w w:val="98"/>
        </w:rPr>
      </w:pPr>
      <w:r>
        <w:rPr>
          <w:rFonts w:cs="Times New Roman" w:ascii="Cambria" w:hAnsi="Cambria"/>
          <w:b/>
          <w:bCs/>
          <w:w w:val="98"/>
        </w:rPr>
        <w:t>Α4.  Κανονισμός λειτουργίας της κατεύθυνσης Κοινωνικής Κλινικής Ψυχολογίας Εξαρτήσεων και Ψυχοκοινωνικών Προβλημάτων του Π.Μ.Σ. του Τμήματος Ψυχολογίας του Αριστοτελείου Πανεπιστημίου Θεσσαλονίκης.</w:t>
      </w:r>
    </w:p>
    <w:p>
      <w:pPr>
        <w:pStyle w:val="Normal"/>
        <w:suppressAutoHyphens w:val="false"/>
        <w:spacing w:lineRule="atLeast" w:line="360"/>
        <w:ind w:firstLine="567"/>
        <w:jc w:val="both"/>
        <w:rPr>
          <w:rFonts w:ascii="Cambria" w:hAnsi="Cambria" w:cs="Times New Roman"/>
          <w:b/>
          <w:b/>
          <w:bCs/>
          <w:w w:val="98"/>
        </w:rPr>
      </w:pPr>
      <w:r>
        <w:rPr>
          <w:rFonts w:cs="Times New Roman" w:ascii="Cambria" w:hAnsi="Cambria"/>
          <w:b/>
          <w:bCs/>
          <w:w w:val="98"/>
        </w:rPr>
      </w:r>
    </w:p>
    <w:p>
      <w:pPr>
        <w:pStyle w:val="Normal"/>
        <w:suppressAutoHyphens w:val="false"/>
        <w:spacing w:lineRule="atLeast" w:line="360"/>
        <w:ind w:firstLine="567"/>
        <w:jc w:val="both"/>
        <w:rPr>
          <w:rFonts w:ascii="Cambria" w:hAnsi="Cambria" w:cs="Times New Roman"/>
          <w:bCs/>
          <w:w w:val="98"/>
          <w:u w:val="single"/>
        </w:rPr>
      </w:pPr>
      <w:r>
        <w:rPr>
          <w:rFonts w:cs="Times New Roman" w:ascii="Cambria" w:hAnsi="Cambria"/>
          <w:bCs/>
          <w:w w:val="98"/>
          <w:u w:val="single"/>
        </w:rPr>
        <w:t>Άρθρο 2: Αντικείμενο</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Αντικείμενο του ΠΜΣ της κατεύθυνσης της Κοινωνικής Κλινικής Ψυχολογίας των Εξαρτήσεων και Ψυχοκοινωνικών Προβλημάτων είναι οι εξαρτήσεις και τα ψυχοκοινωνικά προβλήματα. Η φιλοσοφία της κατεύθυνσης βασίζεται στην αντίληψη ότι τα κοινωνικά προβλήματα συμβάλλουν στην εμφάνιση των ατομικών προβλημάτων το δε περιβάλλον και η κοινωνική οργάνωση δε θα πρέπει να γίνονται αντιληπτά ως σταθερά και αμετάβλητα. Επομένως το περιβάλλον ως τόπος αιτιότητας του ψυχικού πόνου αποτελεί στόχο αλλαγής, γιατί η αντιμετώπιση του ψυχικού πόνου ως προσωπικού προβλήματος δεν είναι επαρκής.</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 xml:space="preserve">Η κατεύθυνση του Π.Μ.Σ. της Κοινωνικής Κλινικής Ψυχολογίας Εξαρτήσεων και Ψυχοκοινωνικών Προβλημάτων αποσκοπεί: </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α)</w:t>
        <w:tab/>
        <w:t xml:space="preserve">στην εξειδικευμένη και σε βάθος εκπαίδευση για την αντιμετώπιση των ψυχοκοινωνικών προβλημάτων. </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β)</w:t>
        <w:tab/>
        <w:t xml:space="preserve">στην εκπαίδευση των μελλοντικών λειτουργών ψυχικής υγείας: 1) σε νέες ολιστικές προσεγγίσεις των ζητημάτων υγείας 2) στην προαγωγή της αυτοβοήθειας και κοινωνικής συμμετοχής και κοινωνικής αλλαγής των πολιτών στην αντιμετώπιση των σύγχρονων ψυχοκοινωνικών προβλημάτων και 3) στην εκπαίδευσή τους σε νέους ρόλους για την προαγωγή της ψυχικής και σωματικής </w:t>
        <w:softHyphen/>
        <w:t>υγείας,</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γ)</w:t>
        <w:tab/>
        <w:t>στη σε βάθος επιστημονική έρευνα</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δ)</w:t>
        <w:tab/>
        <w:t>στην προπαρασκευή για τη δυνατότητα συγγραφής διδακτορικής διατριβής.</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Τα εκπαιδευτικά εργαλεία, για την επίτευξη των παραπάνω σκοπών του κλάδου της Κοινωνικής Κλινικής Ψυχολογίας Εξαρτήσεων και Ψυχοκοινωνικών Προβλημάτων είναι:</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α)</w:t>
        <w:tab/>
        <w:t xml:space="preserve">Η “Εκπαιδευτική Κοινότητα” Για την εκπαίδευση των σπουδαστών του Π.Μ.Σ. σε νέες προσεγγίσεις των ψυχοκοινωνικών προβλημάτων και γενικότερα των προβλημάτων υγείας του κλάδου της Κοινωνικής Κλινικής Ψυχολογίας Εξαρτήσεων και Ψυχοκοινωνικών Προβλημάτων διαμόρφωσε το πρότυπο “Εκπαιδευτικής Κοινότητας”. Το πρότυπο αυτό βασίζεται στις αρχές λειτουργίας του “βιωματικού σχολείου” του κινήματος της Νέας Αγωγής και εμπλουτίστηκε μεταγενέστερα από ανθρωπιστές ψυχολόγους / παιδαγωγούς. Αξιοποιεί επίσης την εμπειρία των Θεραπευτικών Κοινοτήτων και των Ομάδων Αυτοβοήθειας. </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β)</w:t>
        <w:tab/>
        <w:t>Μαθήματα / κύκλοι σεμιναρίων.</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γ)</w:t>
        <w:tab/>
        <w:t>Κλινική / Πρακτική Άσκηση.</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δ)</w:t>
        <w:tab/>
        <w:t>Βιωματική Άσκηση.</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ε)</w:t>
        <w:tab/>
        <w:t>Ψυχοκοινωνικές Παρεμβάσεις.</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r>
    </w:p>
    <w:p>
      <w:pPr>
        <w:pStyle w:val="Normal"/>
        <w:suppressAutoHyphens w:val="false"/>
        <w:spacing w:lineRule="atLeast" w:line="360"/>
        <w:ind w:firstLine="567"/>
        <w:jc w:val="both"/>
        <w:rPr>
          <w:rFonts w:ascii="Cambria" w:hAnsi="Cambria" w:cs="Times New Roman"/>
          <w:bCs/>
          <w:w w:val="98"/>
          <w:u w:val="single"/>
        </w:rPr>
      </w:pPr>
      <w:r>
        <w:rPr>
          <w:rFonts w:cs="Times New Roman" w:ascii="Cambria" w:hAnsi="Cambria"/>
          <w:bCs/>
          <w:w w:val="98"/>
          <w:u w:val="single"/>
        </w:rPr>
        <w:t>Άρθρο 3: Μεταπτυχιακοί τίτλοι</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Το Πρόγραμμα Μεταπτυχιακών Σπουδών κατεύθυνσης της Κοινωνικής Κλινικής Ψυχολογίας των Εξαρτήσεων και Ψυχοκοινωνικών Προβλημάτων του Τμήματος Ψυχολογίας της Φιλοσοφικής Σχολής του ΑΠΘ περιλαμβάνει δύο επίπεδα σπουδών, τα οποία χορηγούν αντιστοίχως:</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α)</w:t>
        <w:tab/>
        <w:t>Μεταπτυχιακό Δίπλωμα Ειδίκευσης Στην Κοινωνική Κλινική Ψυχολογία Εξαρτήσεων και Ψυχοκοινωνικών Προβλημάτων.</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β)</w:t>
        <w:tab/>
        <w:t>Διδακτορικό Δίπλωμα Ψυχολογίας.</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r>
    </w:p>
    <w:p>
      <w:pPr>
        <w:pStyle w:val="Normal"/>
        <w:suppressAutoHyphens w:val="false"/>
        <w:spacing w:lineRule="atLeast" w:line="360"/>
        <w:ind w:firstLine="567"/>
        <w:jc w:val="both"/>
        <w:rPr>
          <w:rFonts w:ascii="Cambria" w:hAnsi="Cambria" w:cs="Times New Roman"/>
          <w:bCs/>
          <w:w w:val="98"/>
          <w:u w:val="single"/>
        </w:rPr>
      </w:pPr>
      <w:r>
        <w:rPr>
          <w:rFonts w:cs="Times New Roman" w:ascii="Cambria" w:hAnsi="Cambria"/>
          <w:bCs/>
          <w:w w:val="98"/>
          <w:u w:val="single"/>
        </w:rPr>
        <w:t>Άρθρο 4: Κατηγορίες Πτυχιούχων</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w:t>
        <w:tab/>
        <w:t>Για το Μεταπτυχιακό Δίπλωμα Ειδίκευσης (ΜΔΕ) στην κατεύθυνση της Κοινωνικής Κλινικής Ψυχολογίας των Εξαρτήσεων και Ψυχοκοινωνικών Προβλημάτων του Τμήματος Ψυχολογίας του ΑΠΘ γίνονται δεκτοί πτυχιούχοι:</w:t>
      </w:r>
    </w:p>
    <w:p>
      <w:pPr>
        <w:pStyle w:val="Normal"/>
        <w:tabs>
          <w:tab w:val="clear" w:pos="720"/>
          <w:tab w:val="left" w:pos="993" w:leader="none"/>
        </w:tabs>
        <w:suppressAutoHyphens w:val="false"/>
        <w:spacing w:lineRule="atLeast" w:line="360"/>
        <w:ind w:firstLine="567"/>
        <w:jc w:val="both"/>
        <w:rPr>
          <w:rFonts w:ascii="Cambria" w:hAnsi="Cambria"/>
          <w:bCs/>
          <w:w w:val="98"/>
        </w:rPr>
      </w:pPr>
      <w:r>
        <w:rPr>
          <w:rFonts w:eastAsia="Cambria" w:cs="Cambria" w:ascii="Cambria" w:hAnsi="Cambria"/>
          <w:bCs/>
          <w:w w:val="98"/>
        </w:rPr>
        <w:t xml:space="preserve">  </w:t>
      </w:r>
      <w:r>
        <w:rPr>
          <w:rFonts w:cs="Times New Roman" w:ascii="Cambria" w:hAnsi="Cambria"/>
          <w:bCs/>
          <w:w w:val="98"/>
        </w:rPr>
        <w:t>α)</w:t>
        <w:tab/>
        <w:t>Ψυχολογίας Πανεπιστημίων της ημεδαπής,</w:t>
      </w:r>
    </w:p>
    <w:p>
      <w:pPr>
        <w:pStyle w:val="Normal"/>
        <w:tabs>
          <w:tab w:val="clear" w:pos="720"/>
          <w:tab w:val="left" w:pos="993" w:leader="none"/>
        </w:tabs>
        <w:suppressAutoHyphens w:val="false"/>
        <w:spacing w:lineRule="atLeast" w:line="360"/>
        <w:ind w:firstLine="567"/>
        <w:jc w:val="both"/>
        <w:rPr>
          <w:rFonts w:ascii="Cambria" w:hAnsi="Cambria"/>
          <w:bCs/>
          <w:w w:val="98"/>
        </w:rPr>
      </w:pPr>
      <w:r>
        <w:rPr>
          <w:rFonts w:eastAsia="Cambria" w:cs="Cambria" w:ascii="Cambria" w:hAnsi="Cambria"/>
          <w:bCs/>
          <w:w w:val="98"/>
        </w:rPr>
        <w:t xml:space="preserve">  </w:t>
      </w:r>
      <w:r>
        <w:rPr>
          <w:rFonts w:cs="Times New Roman" w:ascii="Cambria" w:hAnsi="Cambria"/>
          <w:bCs/>
          <w:w w:val="98"/>
        </w:rPr>
        <w:t>β)</w:t>
        <w:tab/>
        <w:t xml:space="preserve">της κατεύθυνσης Ψυχολογίας των Τμημάτων ΦΠΨ της χώρας </w:t>
      </w:r>
    </w:p>
    <w:p>
      <w:pPr>
        <w:pStyle w:val="Normal"/>
        <w:tabs>
          <w:tab w:val="clear" w:pos="720"/>
          <w:tab w:val="left" w:pos="993" w:leader="none"/>
        </w:tabs>
        <w:suppressAutoHyphens w:val="false"/>
        <w:spacing w:lineRule="atLeast" w:line="360"/>
        <w:ind w:firstLine="567"/>
        <w:jc w:val="both"/>
        <w:rPr>
          <w:rFonts w:ascii="Cambria" w:hAnsi="Cambria"/>
          <w:bCs/>
          <w:w w:val="98"/>
        </w:rPr>
      </w:pPr>
      <w:r>
        <w:rPr>
          <w:rFonts w:eastAsia="Cambria" w:cs="Cambria" w:ascii="Cambria" w:hAnsi="Cambria"/>
          <w:bCs/>
          <w:w w:val="98"/>
        </w:rPr>
        <w:t xml:space="preserve">  </w:t>
      </w:r>
      <w:r>
        <w:rPr>
          <w:rFonts w:cs="Times New Roman" w:ascii="Cambria" w:hAnsi="Cambria"/>
          <w:bCs/>
          <w:w w:val="98"/>
        </w:rPr>
        <w:t>γ)</w:t>
        <w:tab/>
        <w:t xml:space="preserve">Τμημάτων όμοιας με τα παραπάνω επιστημονικής κατεύθυνσης, που θα λειτουργήσουν στο μέλλον σε Ελληνικά Πανεπιστήμια και ΑΤΕΙ και </w:t>
      </w:r>
    </w:p>
    <w:p>
      <w:pPr>
        <w:pStyle w:val="Normal"/>
        <w:tabs>
          <w:tab w:val="clear" w:pos="720"/>
          <w:tab w:val="left" w:pos="993" w:leader="none"/>
        </w:tabs>
        <w:suppressAutoHyphens w:val="false"/>
        <w:spacing w:lineRule="atLeast" w:line="360"/>
        <w:ind w:firstLine="567"/>
        <w:jc w:val="both"/>
        <w:rPr>
          <w:rFonts w:ascii="Cambria" w:hAnsi="Cambria"/>
          <w:bCs/>
          <w:w w:val="98"/>
        </w:rPr>
      </w:pPr>
      <w:r>
        <w:rPr>
          <w:rFonts w:eastAsia="Cambria" w:cs="Cambria" w:ascii="Cambria" w:hAnsi="Cambria"/>
          <w:bCs/>
          <w:w w:val="98"/>
        </w:rPr>
        <w:t xml:space="preserve">  </w:t>
      </w:r>
      <w:r>
        <w:rPr>
          <w:rFonts w:cs="Times New Roman" w:ascii="Cambria" w:hAnsi="Cambria"/>
          <w:bCs/>
          <w:w w:val="98"/>
        </w:rPr>
        <w:t>δ)</w:t>
        <w:tab/>
        <w:t xml:space="preserve">των τμημάτων Ιατρικής της χώρας </w:t>
      </w:r>
    </w:p>
    <w:p>
      <w:pPr>
        <w:pStyle w:val="Normal"/>
        <w:tabs>
          <w:tab w:val="clear" w:pos="720"/>
          <w:tab w:val="left" w:pos="993" w:leader="none"/>
        </w:tabs>
        <w:suppressAutoHyphens w:val="false"/>
        <w:spacing w:lineRule="atLeast" w:line="360"/>
        <w:ind w:firstLine="567"/>
        <w:jc w:val="both"/>
        <w:rPr>
          <w:rFonts w:ascii="Cambria" w:hAnsi="Cambria"/>
          <w:bCs/>
          <w:w w:val="98"/>
        </w:rPr>
      </w:pPr>
      <w:r>
        <w:rPr>
          <w:rFonts w:eastAsia="Cambria" w:cs="Cambria" w:ascii="Cambria" w:hAnsi="Cambria"/>
          <w:bCs/>
          <w:w w:val="98"/>
        </w:rPr>
        <w:t xml:space="preserve">  </w:t>
      </w:r>
      <w:r>
        <w:rPr>
          <w:rFonts w:cs="Times New Roman" w:ascii="Cambria" w:hAnsi="Cambria"/>
          <w:bCs/>
          <w:w w:val="98"/>
        </w:rPr>
        <w:t>ε)</w:t>
        <w:tab/>
        <w:t xml:space="preserve">των Παιδαγωγικών Τμημάτων και Τμημάτων Κοινωνικών Επιστημών της χώρας, </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στ)</w:t>
        <w:tab/>
        <w:t xml:space="preserve">των συναφών κλάδων των Τεχνολογικών Εκπαιδευτικών Ιδρυμάτων της χώρας </w:t>
      </w:r>
    </w:p>
    <w:p>
      <w:pPr>
        <w:pStyle w:val="Normal"/>
        <w:tabs>
          <w:tab w:val="clear" w:pos="720"/>
          <w:tab w:val="left" w:pos="993" w:leader="none"/>
        </w:tabs>
        <w:suppressAutoHyphens w:val="false"/>
        <w:spacing w:lineRule="atLeast" w:line="360"/>
        <w:ind w:firstLine="567"/>
        <w:jc w:val="both"/>
        <w:rPr>
          <w:rFonts w:ascii="Cambria" w:hAnsi="Cambria"/>
          <w:bCs/>
          <w:w w:val="98"/>
        </w:rPr>
      </w:pPr>
      <w:r>
        <w:rPr>
          <w:rFonts w:eastAsia="Cambria" w:cs="Cambria" w:ascii="Cambria" w:hAnsi="Cambria"/>
          <w:bCs/>
          <w:w w:val="98"/>
        </w:rPr>
        <w:t xml:space="preserve">  </w:t>
      </w:r>
      <w:r>
        <w:rPr>
          <w:rFonts w:cs="Times New Roman" w:ascii="Cambria" w:hAnsi="Cambria"/>
          <w:bCs/>
          <w:w w:val="98"/>
        </w:rPr>
        <w:t>ζ)</w:t>
        <w:tab/>
        <w:t>άλλων τμημάτων Α.Ε.Ι.</w:t>
      </w:r>
    </w:p>
    <w:p>
      <w:pPr>
        <w:pStyle w:val="Normal"/>
        <w:tabs>
          <w:tab w:val="clear" w:pos="720"/>
          <w:tab w:val="left" w:pos="993" w:leader="none"/>
        </w:tabs>
        <w:suppressAutoHyphens w:val="false"/>
        <w:spacing w:lineRule="atLeast" w:line="360"/>
        <w:ind w:firstLine="567"/>
        <w:jc w:val="both"/>
        <w:rPr>
          <w:rFonts w:ascii="Cambria" w:hAnsi="Cambria"/>
          <w:bCs/>
          <w:w w:val="98"/>
        </w:rPr>
      </w:pPr>
      <w:r>
        <w:rPr>
          <w:rFonts w:eastAsia="Cambria" w:cs="Cambria" w:ascii="Cambria" w:hAnsi="Cambria"/>
          <w:bCs/>
          <w:w w:val="98"/>
        </w:rPr>
        <w:t xml:space="preserve">  </w:t>
      </w:r>
      <w:r>
        <w:rPr>
          <w:rFonts w:cs="Times New Roman" w:ascii="Cambria" w:hAnsi="Cambria"/>
          <w:bCs/>
          <w:w w:val="98"/>
        </w:rPr>
        <w:t>η)</w:t>
        <w:tab/>
        <w:t xml:space="preserve">των περιπτώσεων α-ζ Πανεπιστημίων του εξωτερικού, εφόσον αναγνωριστεί επίσημα το πτυχίο τους ως ισότιμο με τα αντίστοιχα της ημεδαπής. </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ab/>
        <w:t xml:space="preserve">Για τις περιπτώσεις στ) και ζ) καθώς και για οποιαδήποτε άλλη περίπτωση που δεν εντάσσεται στα παραπάνω αποφασίζει η Γ.Σ.Ε.Σ. του τμήματος Ψυχολογίας μετά από εισήγηση του τομέα Κοινωνικής και Κλινικής Ψυχολογίας. </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ab/>
        <w:t>Οι εγγραφόμενοι των περιπτώσεων δ) έως η) υποχρεώνονται σε παρακολούθηση και προπτυχιακών μαθημάτων που ορίζονται από την γενική συνέλευση του τομέα Κοινωνικής και Κλινικής Ψυχολογίας και μετά από απόφαση της Γ.Σ.Ε.Σ. του Τμήματος.</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2.</w:t>
        <w:tab/>
        <w:t xml:space="preserve">Για το Διδακτορικό Δίπλωμα γίνονται δεκτοί </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α)</w:t>
        <w:tab/>
        <w:t xml:space="preserve">κάτοχοι Διπλώματος Μεταπτυχιακών Σπουδών στην Ψυχολογία ή σε συναφές με την Ψυχολογία αντικείμενο Πανεπιστημίων της ημεδαπής και αλλοδαπής, εφόσον αυτό αναγνωριστεί ως ισότιμο με τα αντίστοιχα Μεταπτυχιακά Διπλώματα της ημεδαπής. </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β)</w:t>
        <w:tab/>
        <w:t>Για οποιαδήποτε άλλη περίπτωση αποφασίζει η Γενική Συνέλευση Ειδικής Σύνθεσης μετά από εισήγηση του Τομέα Κοινωνικής και Κλινικής Ψυχολογίας.</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r>
    </w:p>
    <w:p>
      <w:pPr>
        <w:pStyle w:val="Normal"/>
        <w:suppressAutoHyphens w:val="false"/>
        <w:spacing w:lineRule="atLeast" w:line="360"/>
        <w:ind w:firstLine="567"/>
        <w:jc w:val="both"/>
        <w:rPr>
          <w:rFonts w:ascii="Cambria" w:hAnsi="Cambria" w:cs="Times New Roman"/>
          <w:bCs/>
          <w:w w:val="98"/>
          <w:u w:val="single"/>
        </w:rPr>
      </w:pPr>
      <w:r>
        <w:rPr>
          <w:rFonts w:cs="Times New Roman" w:ascii="Cambria" w:hAnsi="Cambria"/>
          <w:bCs/>
          <w:w w:val="98"/>
          <w:u w:val="single"/>
        </w:rPr>
        <w:t>Άρθρο 5: Διαδικασίες εισαγωγής</w:t>
      </w:r>
    </w:p>
    <w:p>
      <w:pPr>
        <w:pStyle w:val="Normal"/>
        <w:tabs>
          <w:tab w:val="clear" w:pos="720"/>
          <w:tab w:val="left" w:pos="851" w:leader="none"/>
        </w:tabs>
        <w:suppressAutoHyphens w:val="false"/>
        <w:spacing w:lineRule="atLeast" w:line="360"/>
        <w:ind w:firstLine="567"/>
        <w:jc w:val="both"/>
        <w:rPr/>
      </w:pPr>
      <w:r>
        <w:rPr>
          <w:rFonts w:cs="Times New Roman" w:ascii="Cambria" w:hAnsi="Cambria"/>
          <w:bCs/>
          <w:w w:val="98"/>
        </w:rPr>
        <w:t>1.</w:t>
        <w:tab/>
        <w:t>Για να εγγραφεί κανείς στην κατεύθυνση του Π.Μ.Σ. της Κοινωνικής Κλινικής Ψυχολογίας Εξαρτήσεων και Ψυχοκοινωνικών Προβλημάτων θα πρέπει να έχει συμμετάσχει σε γραπτές εισαγωγικές εξετάσεις σε ένα βασικό μάθημα του κλάδου, οριζόμενο με απόφαση της Γενικής Συνέλευσης Ειδικής Σύνθεσης του Τμήματος, κατόπιν εισήγησης του Τομέα Κοινωνικής και Κλινικής Ψυχολογίας. Επίσης θα πρέπει να επιτύχει σε γραπτή εξέταση σε μία από τις γλώσσες Αγγλική, Γαλλική ή Γερμανική, εφόσον δεν διαθέτει επίσημο πιστοποιητικό σπουδών ανωτέρου επιπέδου (Lower, Delf I-II-III-V, Diploma ή Celi III και Grundstufe).</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2.</w:t>
        <w:tab/>
        <w:t xml:space="preserve">Οι εξετάσεις στην κατεύθυνση του Π.Μ.Σ. της Κοινωνικής Κλινικής Ψυχολογίας των Εξαρτήσεων και Ψυχοκοινωνικών Προβλημάτων πραγματοποιούνται σε χρόνο που ορίζεται από τη Γ.Σ.Ε.Σ., κατόπιν εισήγησης του Τομέα Κοινωνικής και Κλινικής Ψυχολογίας. </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3.</w:t>
        <w:tab/>
        <w:t xml:space="preserve">Τα γραπτά των υποψηφίων βαθμολογούνται από δύο (2) μέλη του διδακτικού προσωπικού του τμήματος, με συναφές με το εξεταζόμενο μάθημα γνωστικό αντικείμενο και ορίζονται μαζί με ένα αναπληρωματικό εξεταστή της ίδιας ειδικότητας, που επίσης είναι μέλος του διδακτικού προσωπικού του Τμήματος από τη Γενική Συνέλευση Ειδικής Σύνθεσης, κατόπιν εισήγησης του τομέα Κοινωνικής και Κλινικής Ψυχολογίας. Στην ξένη γλώσσα εξεταστές είναι ένα μέλος ΔΕΠ του Τμήματος και ένας δάσκαλος της αντίστοιχης ξένης γλώσσας στο Τμήμα, οι οποίοι ορίζονται κάθε χρόνο σύμφωνα με τα παραπάνω. Οι δύο εξεταστές βαθμολογούν ισότιμα. </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ab/>
        <w:t xml:space="preserve">Κριτήρια επιλογής για την εγγραφή στον κλάδο της Κοινωνικής Κλινικής Ψυχολογίας Εξαρτήσεων και Ψυχοκοινωνικών προβλημάτων με αντίστοιχα ποσοστά αξιολόγησης είναι τα ακόλουθα: </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α)</w:t>
        <w:tab/>
        <w:t xml:space="preserve">Η συμμετοχή στις γραπτές εισαγωγικές εξετάσεις, με ποσοστό συμμετοχής στο συνολικό βαθμό αξιολόγησης 80%. </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β)</w:t>
        <w:tab/>
        <w:t>Ο βαθμός πτυχίου, με ποσοστό αξιολόγησης 10%.</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γ)</w:t>
        <w:tab/>
        <w:t>Η συμμετοχή σε συνέντευξη που διενεργείται από ειδική εξεταστική επιτροπή, η οποία ορίζεται από τη Γ.Σ.Ε.Σ. του Τμήματος Ψυχολογίας μετά από πρόταση του Τομέα Κοινωνικής και Κλινικής Ψυχολογίας του Τμήματος Ψυχολογίας, με ποσοστό αξιολόγησης 10%.</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r>
    </w:p>
    <w:p>
      <w:pPr>
        <w:pStyle w:val="Normal"/>
        <w:suppressAutoHyphens w:val="false"/>
        <w:spacing w:lineRule="atLeast" w:line="360"/>
        <w:ind w:firstLine="567"/>
        <w:jc w:val="both"/>
        <w:rPr>
          <w:rFonts w:ascii="Cambria" w:hAnsi="Cambria" w:cs="Times New Roman"/>
          <w:bCs/>
          <w:w w:val="98"/>
          <w:u w:val="single"/>
        </w:rPr>
      </w:pPr>
      <w:r>
        <w:rPr>
          <w:rFonts w:cs="Times New Roman" w:ascii="Cambria" w:hAnsi="Cambria"/>
          <w:bCs/>
          <w:w w:val="98"/>
          <w:u w:val="single"/>
        </w:rPr>
        <w:t>Άρθρο 6: Χρονική Διάρκεια Σπουδών</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w:t>
        <w:tab/>
        <w:t xml:space="preserve">Η χρονική διάρκεια για την απονομή των κατά το άρθρο 3 τίτλων ορίζεται για το Μεταπτυχιακό Δίπλωμα Ειδίκευσης στην Κοινωνική Κλινική Ψυχολογία των Εξαρτήσεων και Ψυχοκοινωνικών Προβλημάτων σε τέσσερα διδακτικά εξάμηνα και για το διδακτορικό δίπλωμα επιπλέον οκτώ εξάμηνα με δυνατότητα παράτασης ενός χρόνου. </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2.</w:t>
        <w:tab/>
        <w:t>Οι φοιτητές του πρώτου επιπέδου Προγράμματος Μεταπτυχιακών Σπουδών, πρέπει να περατώσουν τις σπουδές τους, συμπεριλαμβανομένης της συγγραφής διπλωματικής εργασίας για την απόκτηση του Μεταπτυχιακού Διπλώματος Ειδίκευσης, ως την 31η Δεκεμβρίου του μεθεπόμενου έτους από τη λήξη των σπουδών. Παράταση χορηγείται μόνο για  πολύ σοβαρούς λόγους και μετά από απόφαση της Γενικής Συνέλευσης Ειδικής Σύνθεσης του Τμήματος. Διαφορετικά, ο φοιτητής διαγράφεται από το Πρόγραμμα Μεταπτυχιακών Σπουδών.</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3.</w:t>
        <w:tab/>
        <w:t xml:space="preserve">Oι φοιτητές του δεύτερου επιπέδου του Μεταπτυχιακού Διπλώματος Ειδίκευσης της κατεύθυνσης της Κοινωνικής Κλινικής Ψυχολογίας των Εξαρτήσεων και Ψυχοκοινωνικών Προβλημάτων, πρέπει να περατώσουν τη συγγραφή της διδακτορικής διατριβής μέσα σε τέσσερα χρόνια από τον ορισμό του θέματος. Παράταση του χρόνου μέχρι ένα έτος επιτρέπεται για ειδικούς λόγους, με αιτιολογημένη απόφαση της ΓΣEΣ του Tμήματος, ύστερα από εισήγηση της τριμελούς συμβουλευτικής επιτροπής του υποψήφιου διδάκτορα. Aν ο χρόνος δεν παραταθεί, το θέμα της διατριβής αφαιρείται από τον υποψήφιο διδάκτορα. </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4.</w:t>
        <w:tab/>
        <w:t>Τα μαθήματα Προγραμμάτων Μεταπτυχιακών Σπουδών αρχίζουν την 1η Νοεμβρίου και τελειώνουν την 31η Μαΐου του επόμενου έτους. Το πρώτο εξάμηνο τελειώνει την 15η Φεβρουαρίου, οπότε αρχίζει το δεύτερο εξάμηνο. Ο Ιούνιος και ο Σεπτέμβριος είναι μήνες εξετάσεων. Κάθε εξαμηνιαίο μάθημα είναι διάρκειας δώδεκα εβδομάδων και διδάσκεται μία ως τέσσερις (1 - 4) ώρες την εβδομάδα, ανάλογα με το ειδικότερο πρόγραμμα μαθημάτων.</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r>
    </w:p>
    <w:p>
      <w:pPr>
        <w:pStyle w:val="Normal"/>
        <w:suppressAutoHyphens w:val="false"/>
        <w:spacing w:lineRule="atLeast" w:line="360"/>
        <w:ind w:firstLine="567"/>
        <w:jc w:val="both"/>
        <w:rPr>
          <w:rFonts w:ascii="Cambria" w:hAnsi="Cambria" w:cs="Times New Roman"/>
          <w:bCs/>
          <w:w w:val="98"/>
          <w:u w:val="single"/>
        </w:rPr>
      </w:pPr>
      <w:r>
        <w:rPr>
          <w:rFonts w:cs="Times New Roman" w:ascii="Cambria" w:hAnsi="Cambria"/>
          <w:bCs/>
          <w:w w:val="98"/>
          <w:u w:val="single"/>
        </w:rPr>
        <w:t>Άρθρο 7: Πρόγραμμα Μαθημάτων</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 xml:space="preserve">Τα μαθήματα, η διδακτική και ερευνητική απασχόληση, οι πρακτικές ασκήσεις και η κάθε άλλου είδους εκπαιδευτικές και ερευνητικές δραστηριότητες για την απονομή των κατά άρθρο 3 τίτλων ορίζονται ανά κλάδο, ως εξής: </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Α.</w:t>
        <w:tab/>
        <w:t xml:space="preserve">Για το μεταπτυχιακό δίπλωμα ειδίκευσης συνολικά 120 ECTS: </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w:t>
        <w:tab/>
        <w:t>Τα υποχρεωτικά και τα κατ’ επιλογήν υποχρεωτικά μαθήματα έχουν διάρκεια ένα ως τέσσερα (1-4) εξάμηνα.</w:t>
      </w:r>
    </w:p>
    <w:p>
      <w:pPr>
        <w:pStyle w:val="Normal"/>
        <w:tabs>
          <w:tab w:val="clear" w:pos="720"/>
          <w:tab w:val="left" w:pos="993" w:leader="none"/>
        </w:tabs>
        <w:suppressAutoHyphens w:val="false"/>
        <w:spacing w:lineRule="atLeast" w:line="360"/>
        <w:ind w:firstLine="567"/>
        <w:jc w:val="both"/>
        <w:rPr/>
      </w:pPr>
      <w:r>
        <w:rPr>
          <w:rFonts w:cs="Times New Roman" w:ascii="Cambria" w:hAnsi="Cambria"/>
          <w:bCs/>
          <w:w w:val="98"/>
        </w:rPr>
        <w:t>2.</w:t>
        <w:tab/>
        <w:t>Η</w:t>
      </w:r>
      <w:r>
        <w:rPr>
          <w:rFonts w:cs="Times New Roman" w:ascii="Cambria" w:hAnsi="Cambria"/>
          <w:bCs/>
          <w:w w:val="95"/>
        </w:rPr>
        <w:t xml:space="preserve"> υποχρεωτική Κλινική Άσκηση ορίζεται σε δύο χιλιάδες πεντακόσιες (2500) ώρες συνολικά. Το ανώτατο όριο Κλινικής Άσκησης ορίστηκε σε 86 εβδομάδες ή 20 μήνες.  Η Κλινική Άσκηση αφορά ψυχοκοινωνικές παρεμβάσεις που σχεδιάζουν και υλοποιούνται από τους μεταπτυχιακούς φοιτητές υπό την εποπτεία των διδασκόντων που σχετίζονται με ψυχοκοινωνικά ζητήματα και εξαρτήσεις.</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3.</w:t>
        <w:tab/>
        <w:t>Η διδασκαλία των υποχρεωτικών και των κατ’ επιλογήν υποχρεωτικών μαθημάτων συνίσταται στην αντιμετώπιση σε βάθος ειδικών θεμάτων του κλάδου, είτε με ανάπτυξη από τον καθηγητή, είτε με τη μορφή διαλογικής συζήτησης, είτε με την εκπόνηση εργασιών, είτε και με οποιαδήποτε άλλη μέθοδο ή τρόπο, που μπορεί κατά την κρίση του καθηγητή να συμβάλει στην επιστημονική έρευνα καλύτερα και να προκαλέσει τη σχετική έφεση του φοιτητή.</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4.</w:t>
        <w:tab/>
        <w:t>Τα μαθήματα του Μεταπτυχιακού Διπλώματος Ειδίκευσης του πρώτου επιπέδου διδάσκονται από όλο το διδακτικό προσωπικό του Τμήματος ή ομοτίμων καθηγητών ή άλλων Τμημάτων του Πανεπιστημίου Θεσσαλονίκης, οι οποίοι διδάσκουν το αυτό αντικείμενο ή από επιστήμονες αναγνωρισμένου κύρους, που διαθέτουν εξειδικευμένες γνώσεις ή σχετική εμπειρία στο αντικείμενο του Προγράμματος Μεταπτυχιακών Σπουδών. Η διδασκαλία των μαθημάτων του Μεταπτυχιακού Διπλώματος Ειδίκευσης ανατίθεται από την Γ.Σ.Ε.Σ. του Τμήματος ύστερα από πρόταση της συνέλευσης των μελών ΔΕΠ του Τομέα Κοινωνικής και Κλινικής Ψυχολογίας.</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5.</w:t>
        <w:tab/>
        <w:t>Για την παρακολούθηση και τον έλεγχο της πορείας των σπουδών κάθε μεταπτυχιακού φοιτητή, με εισήγηση της συνέλευσης των μελών ΔΕΠ του Τομέα Κοινωνικής και Κλινικής Ψυχολογίας και απόφαση της Γ.Σ.Ε.Σ., ορίζεται ένα μέλος ΔΕΠ ως υπεύθυνος σπουδών για το Μεταπτυχιακού Διπλώματος Ειδίκευσης της κατεύθυνσης της Κοινωνικής Κλινικής Ψυχολογίας των Εξαρτήσεων και Ψυχοκοινωνικών Προβλημάτων.</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6.</w:t>
        <w:tab/>
        <w:t>Ειδικότερα οι διδακτικές και άλλες υποχρεώσεις για το Μεταπτυχιακό Δίπλωμα Ειδίκευσης στην Κοινωνική Κλινική Ψυχολογία των Εξαρτήσεων και Ψυχοκοινωνικών Προβλημάτων ορίζονται ως εξής: Οι φοιτητές του πρώτου επιπέδου που οδηγεί στη λήψη Μεταπτυχιακού Διπλώματος Ειδίκευσης στην Κοινωνική Κλινική Ψυχολογία των Εξαρτήσεων και Ψυχοκοινωνικών Προβλημάτων, πρέπει να παρακολουθήσουν υποχρεωτικά και κατ’ επιλογήν υποχρεωτικά μαθήματα, τα οποία ορίζονται ανά εξάμηνο ως εξής:</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Υποχρεωτικά Μαθήματα</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Εξάμηνο Α΄</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1. Ψυχοκοινωνικές Παρεμβάσεις Ι</w:t>
        <w:tab/>
        <w:tab/>
        <w:tab/>
        <w:t>4 ώ/ε</w:t>
        <w:tab/>
        <w:t xml:space="preserve"> 5 ECTS</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 xml:space="preserve">2. </w:t>
        <w:tab/>
        <w:t>Θεωρητικές Προσεγγίσεις Εξαρτήσεων και</w:t>
      </w:r>
    </w:p>
    <w:p>
      <w:pPr>
        <w:pStyle w:val="Normal"/>
        <w:tabs>
          <w:tab w:val="clear" w:pos="720"/>
          <w:tab w:val="right" w:pos="4880" w:leader="none"/>
          <w:tab w:val="right" w:pos="5860" w:leader="none"/>
        </w:tabs>
        <w:suppressAutoHyphens w:val="false"/>
        <w:spacing w:lineRule="atLeast" w:line="360"/>
        <w:ind w:firstLine="567"/>
        <w:jc w:val="both"/>
        <w:rPr/>
      </w:pPr>
      <w:r>
        <w:rPr>
          <w:rFonts w:eastAsia="Cambria" w:cs="Cambria" w:ascii="Cambria" w:hAnsi="Cambria"/>
          <w:bCs/>
          <w:w w:val="98"/>
        </w:rPr>
        <w:t xml:space="preserve">     </w:t>
      </w:r>
      <w:r>
        <w:rPr>
          <w:rFonts w:cs="Times New Roman" w:ascii="Cambria" w:hAnsi="Cambria"/>
          <w:bCs/>
          <w:w w:val="98"/>
        </w:rPr>
        <w:t>Ψυχοκοινωνικών Προβλημάτων Ι</w:t>
        <w:tab/>
        <w:tab/>
        <w:tab/>
        <w:t>4 ώ/ε</w:t>
        <w:tab/>
        <w:t xml:space="preserve"> 5 ECTS</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3. Κλινική Άσκηση</w:t>
        <w:tab/>
        <w:tab/>
        <w:tab/>
        <w:tab/>
        <w:t>20 ΕCTS</w:t>
      </w:r>
    </w:p>
    <w:p>
      <w:pPr>
        <w:pStyle w:val="Normal"/>
        <w:tabs>
          <w:tab w:val="clear" w:pos="720"/>
          <w:tab w:val="right" w:pos="4880" w:leader="none"/>
          <w:tab w:val="right" w:pos="5860"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r>
    </w:p>
    <w:p>
      <w:pPr>
        <w:pStyle w:val="Normal"/>
        <w:tabs>
          <w:tab w:val="clear" w:pos="720"/>
          <w:tab w:val="right" w:pos="4880" w:leader="none"/>
          <w:tab w:val="right" w:pos="5860"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Εξάμηνο Β΄</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1. Ψυχοκοινωνικές Παρεμβάσεις ΙΙ</w:t>
        <w:tab/>
        <w:tab/>
        <w:tab/>
        <w:t>4 ώ/ε</w:t>
        <w:tab/>
        <w:t xml:space="preserve"> 5 ECTS</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2.</w:t>
        <w:tab/>
        <w:t xml:space="preserve"> Θεωρητικές Προσεγγίσεις Εξαρτήσεων και</w:t>
      </w:r>
    </w:p>
    <w:p>
      <w:pPr>
        <w:pStyle w:val="Normal"/>
        <w:tabs>
          <w:tab w:val="clear" w:pos="720"/>
          <w:tab w:val="right" w:pos="4880" w:leader="none"/>
          <w:tab w:val="right" w:pos="5860" w:leader="none"/>
        </w:tabs>
        <w:suppressAutoHyphens w:val="false"/>
        <w:spacing w:lineRule="atLeast" w:line="360"/>
        <w:ind w:firstLine="567"/>
        <w:jc w:val="both"/>
        <w:rPr/>
      </w:pPr>
      <w:r>
        <w:rPr>
          <w:rFonts w:eastAsia="Cambria" w:cs="Cambria" w:ascii="Cambria" w:hAnsi="Cambria"/>
          <w:bCs/>
          <w:w w:val="98"/>
        </w:rPr>
        <w:t xml:space="preserve">     </w:t>
      </w:r>
      <w:r>
        <w:rPr>
          <w:rFonts w:cs="Times New Roman" w:ascii="Cambria" w:hAnsi="Cambria"/>
          <w:bCs/>
          <w:w w:val="98"/>
        </w:rPr>
        <w:t>Ψυχοκοινωνικών Προβλημάτων ΙΙ</w:t>
        <w:tab/>
        <w:tab/>
        <w:tab/>
        <w:t>4 ώ/ε</w:t>
        <w:tab/>
        <w:t xml:space="preserve"> 5 ECTS</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3. Κλινική Άσκηση</w:t>
        <w:tab/>
        <w:tab/>
        <w:tab/>
        <w:tab/>
        <w:t>20 ECTS</w:t>
      </w:r>
    </w:p>
    <w:p>
      <w:pPr>
        <w:pStyle w:val="Normal"/>
        <w:tabs>
          <w:tab w:val="clear" w:pos="720"/>
          <w:tab w:val="right" w:pos="4880" w:leader="none"/>
          <w:tab w:val="right" w:pos="5860"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r>
    </w:p>
    <w:p>
      <w:pPr>
        <w:pStyle w:val="Normal"/>
        <w:tabs>
          <w:tab w:val="clear" w:pos="720"/>
          <w:tab w:val="right" w:pos="4880" w:leader="none"/>
          <w:tab w:val="right" w:pos="5860"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Εξάμηνο Γ΄</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1. Ψυχοκοινωνικές Παρεμβάσεις ΙΙΙ</w:t>
        <w:tab/>
        <w:tab/>
        <w:tab/>
        <w:t xml:space="preserve">4 ώ/ε </w:t>
        <w:tab/>
        <w:t>5 ECTS</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2.</w:t>
        <w:tab/>
        <w:t xml:space="preserve"> Θεωρητικές Προσεγγίσεις Εξαρτήσεων και</w:t>
      </w:r>
    </w:p>
    <w:p>
      <w:pPr>
        <w:pStyle w:val="Normal"/>
        <w:tabs>
          <w:tab w:val="clear" w:pos="720"/>
          <w:tab w:val="right" w:pos="4880" w:leader="none"/>
          <w:tab w:val="right" w:pos="5860" w:leader="none"/>
        </w:tabs>
        <w:suppressAutoHyphens w:val="false"/>
        <w:spacing w:lineRule="atLeast" w:line="360"/>
        <w:ind w:firstLine="567"/>
        <w:jc w:val="both"/>
        <w:rPr/>
      </w:pPr>
      <w:r>
        <w:rPr>
          <w:rFonts w:eastAsia="Cambria" w:cs="Cambria" w:ascii="Cambria" w:hAnsi="Cambria"/>
          <w:bCs/>
          <w:w w:val="98"/>
        </w:rPr>
        <w:t xml:space="preserve">     </w:t>
      </w:r>
      <w:r>
        <w:rPr>
          <w:rFonts w:cs="Times New Roman" w:ascii="Cambria" w:hAnsi="Cambria"/>
          <w:bCs/>
          <w:w w:val="98"/>
        </w:rPr>
        <w:t>Ψυχοκοινωνικών Προβλημάτων ΙΙΙ</w:t>
        <w:tab/>
        <w:tab/>
        <w:tab/>
        <w:t>4 ώ/ε</w:t>
        <w:tab/>
        <w:t xml:space="preserve"> 5 ECTS</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3. Κοινωνική Ψυχολογία</w:t>
        <w:tab/>
        <w:tab/>
        <w:tab/>
        <w:t>2 ώ/ε</w:t>
        <w:tab/>
        <w:t xml:space="preserve"> 3 ΕCTS</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4. Κλινική Άσκηση</w:t>
        <w:tab/>
        <w:tab/>
        <w:tab/>
        <w:tab/>
        <w:t>7 ECTS</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5. Διπλωματική Εργασία</w:t>
        <w:tab/>
        <w:tab/>
        <w:tab/>
        <w:tab/>
        <w:t>10 ΕCTS</w:t>
      </w:r>
    </w:p>
    <w:p>
      <w:pPr>
        <w:pStyle w:val="Normal"/>
        <w:tabs>
          <w:tab w:val="clear" w:pos="720"/>
          <w:tab w:val="right" w:pos="4880" w:leader="none"/>
          <w:tab w:val="right" w:pos="5860"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r>
    </w:p>
    <w:p>
      <w:pPr>
        <w:pStyle w:val="Normal"/>
        <w:tabs>
          <w:tab w:val="clear" w:pos="720"/>
          <w:tab w:val="right" w:pos="4880" w:leader="none"/>
          <w:tab w:val="right" w:pos="5860"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Εξάμηνο Δ΄</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1. Ψυχοκοινωνικές Παρεμβάσεις ΙV</w:t>
        <w:tab/>
        <w:tab/>
        <w:tab/>
        <w:t>4 ώ/ε</w:t>
        <w:tab/>
        <w:t xml:space="preserve"> 5 ECTS</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2.</w:t>
        <w:tab/>
        <w:t xml:space="preserve"> Θεωρητικές Προσεγγίσεις Εξαρτήσεων και  </w:t>
      </w:r>
    </w:p>
    <w:p>
      <w:pPr>
        <w:pStyle w:val="Normal"/>
        <w:tabs>
          <w:tab w:val="clear" w:pos="720"/>
          <w:tab w:val="right" w:pos="4880" w:leader="none"/>
          <w:tab w:val="right" w:pos="5860" w:leader="none"/>
        </w:tabs>
        <w:suppressAutoHyphens w:val="false"/>
        <w:spacing w:lineRule="atLeast" w:line="360"/>
        <w:ind w:firstLine="567"/>
        <w:jc w:val="both"/>
        <w:rPr/>
      </w:pPr>
      <w:r>
        <w:rPr>
          <w:rFonts w:eastAsia="Cambria" w:cs="Cambria" w:ascii="Cambria" w:hAnsi="Cambria"/>
          <w:bCs/>
          <w:w w:val="98"/>
        </w:rPr>
        <w:t xml:space="preserve">    </w:t>
      </w:r>
      <w:r>
        <w:rPr>
          <w:rFonts w:cs="Times New Roman" w:ascii="Cambria" w:hAnsi="Cambria"/>
          <w:bCs/>
          <w:w w:val="98"/>
        </w:rPr>
        <w:t>Ψυχοκοινωνικών Προβλημάτων ΙV</w:t>
        <w:tab/>
        <w:tab/>
        <w:tab/>
        <w:t>4 ώ/ε</w:t>
        <w:tab/>
        <w:t xml:space="preserve"> 5 ECTS</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3. Μάθημα επιλογής</w:t>
        <w:tab/>
        <w:tab/>
        <w:tab/>
        <w:t>2 ώ/ε</w:t>
        <w:tab/>
        <w:t xml:space="preserve">10 ECTS  </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4. Διπλωματική Εργασία</w:t>
        <w:tab/>
        <w:tab/>
        <w:tab/>
        <w:tab/>
        <w:t>10 ECTS</w:t>
      </w:r>
    </w:p>
    <w:p>
      <w:pPr>
        <w:pStyle w:val="Normal"/>
        <w:tabs>
          <w:tab w:val="clear" w:pos="720"/>
          <w:tab w:val="right" w:pos="4880" w:leader="none"/>
          <w:tab w:val="right" w:pos="5860"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r>
    </w:p>
    <w:p>
      <w:pPr>
        <w:pStyle w:val="Normal"/>
        <w:tabs>
          <w:tab w:val="clear" w:pos="720"/>
          <w:tab w:val="right" w:pos="4880" w:leader="none"/>
          <w:tab w:val="right" w:pos="5860"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Κατ’ επιλογήν υποχρεωτικά μαθήματα</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1. Μεθοδολογία έρευνας στην Ψυχολογία</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 xml:space="preserve">2. Προηγμένες στατιστικές μέθοδοι </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3. Σεμινάρια Κοινωνικής Ψυχολογίας</w:t>
      </w:r>
    </w:p>
    <w:p>
      <w:pPr>
        <w:pStyle w:val="Normal"/>
        <w:tabs>
          <w:tab w:val="clear" w:pos="720"/>
          <w:tab w:val="right" w:pos="4880" w:leader="none"/>
          <w:tab w:val="right" w:pos="5860"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 xml:space="preserve">Η Κλινική Άσκηση ορίζεται σε 2500 ώρες και πιστώνεται συνολικά με 47 ECTS </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 xml:space="preserve">Η Διπλωματική εργασία πιστώνεται συνολικά με </w:t>
        <w:tab/>
        <w:t>20 ΕCTS</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r>
    </w:p>
    <w:p>
      <w:pPr>
        <w:pStyle w:val="Normal"/>
        <w:tabs>
          <w:tab w:val="clear" w:pos="720"/>
          <w:tab w:val="left" w:pos="993" w:leader="none"/>
        </w:tabs>
        <w:suppressAutoHyphens w:val="false"/>
        <w:spacing w:lineRule="atLeast" w:line="360"/>
        <w:ind w:firstLine="567"/>
        <w:jc w:val="both"/>
        <w:rPr>
          <w:rFonts w:ascii="Cambria" w:hAnsi="Cambria"/>
          <w:bCs/>
          <w:w w:val="98"/>
        </w:rPr>
      </w:pPr>
      <w:r>
        <w:rPr>
          <w:rFonts w:eastAsia="Cambria" w:cs="Cambria" w:ascii="Cambria" w:hAnsi="Cambria"/>
          <w:bCs/>
          <w:w w:val="98"/>
        </w:rPr>
        <w:t xml:space="preserve">  </w:t>
      </w:r>
      <w:r>
        <w:rPr>
          <w:rFonts w:cs="Times New Roman" w:ascii="Cambria" w:hAnsi="Cambria"/>
          <w:bCs/>
          <w:w w:val="98"/>
        </w:rPr>
        <w:t>7.</w:t>
        <w:tab/>
        <w:t>Στο Μεταπτυχιακό Δίπλωμα Ειδίκευσης στην Κοινωνική Κλινική Ψυχολογία των Εξαρτήσεων και Ψυχοκοινωνικών Προβλημάτων οι επιστημονικά υπεύθυνοι, οι ειδικοί επιστήμονες, οι επιστημονικοί συνεργάτες, η διαδικασία εκπαίδευσης, οι όροι, ο τόπος και ο χώρος εκπαίδευσης και κλινικής άσκησης καθώς και κάθε συναφές προς την εκπαιδευτική διαδικασία θέμα καθορίζεται με απόφαση της Γενικής Συνέλευσης Ειδικής Σύνθεσης του τμήματος Ψυχολογίας μετά από εισήγηση του τομέα Κοινωνικής και Κλινικής Ψυχολογίας.</w:t>
      </w:r>
    </w:p>
    <w:p>
      <w:pPr>
        <w:pStyle w:val="Normal"/>
        <w:tabs>
          <w:tab w:val="clear" w:pos="720"/>
          <w:tab w:val="left" w:pos="993" w:leader="none"/>
        </w:tabs>
        <w:suppressAutoHyphens w:val="false"/>
        <w:spacing w:lineRule="atLeast" w:line="360"/>
        <w:ind w:firstLine="567"/>
        <w:jc w:val="both"/>
        <w:rPr>
          <w:rFonts w:ascii="Cambria" w:hAnsi="Cambria"/>
          <w:bCs/>
          <w:w w:val="98"/>
        </w:rPr>
      </w:pPr>
      <w:r>
        <w:rPr>
          <w:rFonts w:eastAsia="Cambria" w:cs="Cambria" w:ascii="Cambria" w:hAnsi="Cambria"/>
          <w:bCs/>
          <w:w w:val="98"/>
        </w:rPr>
        <w:t xml:space="preserve">  </w:t>
      </w:r>
      <w:r>
        <w:rPr>
          <w:rFonts w:cs="Times New Roman" w:ascii="Cambria" w:hAnsi="Cambria"/>
          <w:bCs/>
          <w:w w:val="98"/>
        </w:rPr>
        <w:t>8.</w:t>
        <w:tab/>
        <w:t xml:space="preserve">Οι φοιτητές του Μεταπτυχιακού Διπλώματος Ειδίκευσης της κατεύθυνσης της Κοινωνικής Κλινικής Ψυχολογίας των Εξαρτήσεων και Ψυχοκοινωνικών Προβλημάτων εκπονούν και συγγράφουν ατομική ή ομαδική διπλωματική εργασία. </w:t>
      </w:r>
    </w:p>
    <w:p>
      <w:pPr>
        <w:pStyle w:val="Normal"/>
        <w:tabs>
          <w:tab w:val="clear" w:pos="720"/>
          <w:tab w:val="left" w:pos="993" w:leader="none"/>
        </w:tabs>
        <w:suppressAutoHyphens w:val="false"/>
        <w:spacing w:lineRule="atLeast" w:line="360"/>
        <w:ind w:firstLine="567"/>
        <w:jc w:val="both"/>
        <w:rPr>
          <w:rFonts w:ascii="Cambria" w:hAnsi="Cambria"/>
          <w:bCs/>
          <w:w w:val="98"/>
        </w:rPr>
      </w:pPr>
      <w:r>
        <w:rPr>
          <w:rFonts w:eastAsia="Cambria" w:cs="Cambria" w:ascii="Cambria" w:hAnsi="Cambria"/>
          <w:bCs/>
          <w:w w:val="98"/>
        </w:rPr>
        <w:t xml:space="preserve">  </w:t>
      </w:r>
      <w:r>
        <w:rPr>
          <w:rFonts w:cs="Times New Roman" w:ascii="Cambria" w:hAnsi="Cambria"/>
          <w:bCs/>
          <w:w w:val="98"/>
        </w:rPr>
        <w:t>9.</w:t>
        <w:tab/>
        <w:t>Για την απονομή του Μ.Δ.Ε. απαιτείται η επιτυχής εξέταση στα προβλεπόμενα από το πρόγραμμα μαθήματα και στη διπλωματική εργασία, η θετική αξιολόγηση της Πρακτικής ή Κλινικής Άσκησης και η βεβαίωση συμμετοχής στις εκπαιδευτικές και διδακτικές δραστηριότητες του Τομέα από το Διευθυντή του τομέα Κοινωνικής και Κλινικής Ψυχολογίας.</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0.</w:t>
        <w:tab/>
        <w:t>Η κλίμακα βαθμολογίας της διπλωματικής εργασίας είναι από 6-10.</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1.</w:t>
        <w:tab/>
        <w:t>Βαθμός του Μεταπτυχιακού Διπλώματος Ειδίκευσης είναι ο σταθμισμένος μέσος όρος του βαθμού της διπλωματικής εργασίας κατά την τελική εξέταση (30%) και του μέσου όρου των βαθμών στα προβλεπόμενα από το πρόγραμμα μαθήματα, που παρακολούθησε ο φοιτητής (70%). Κλίμακα βαθμολογίας είναι από το 6-10.</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2.</w:t>
        <w:tab/>
        <w:t>Οι φοιτητές του Μεταπτυχιακού Προγράμματος Σπουδών πρέπει να παρακολουθούν τακτικά όλα τα μαθήματα του προγράμματος του παρόντος και να μετέχουν ενεργώς στις συζητήσεις, ασκήσεις και ερευνητικές δραστηριότητες του προγράμματος του κλάδου που ακολουθούν. Πρέπει επίσης να επιβλέπουν μέχρι 2 ώρες εβδομαδιαίως φροντιστήρια ή ασκήσεις προπτυχιακών φοιτητών και να συμμετέχουν στις εκπαιδευτικές δραστηριότητες του τομέα Κοινωνικής και Κλινικής Ψυχολογίας, σύμφωνα με τις ισχύουσες νομοθετικές ρυθμίσεις. Η παρουσία τους ελέγχεται από τον διδάσκοντα και η επίδοσή τους αξιολογείται διαρκώς από αυτόν, ενώ συμβουλευτική αρμοδιότητα σε αυτή την αξιολόγηση, έχει και το μέλος ΔΕΠ που επιβλέπει τον φοιτητή, αν την επίβλεψη δεν έχει αυτός που διδάσκει.</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3.</w:t>
        <w:tab/>
        <w:t xml:space="preserve">Η τελική αξιολόγηση και βαθμολόγηση των μαθημάτων γίνεται με προφορικές ή γραπτές εξετάσεις ή με εργασία ή με συνδυασμό των παραπάνω στο τέλος του δεύτερου ή τέταρτου εξαμήνου τον μήνα Ιούνιο και σε δεύτερη περίοδο τον μήνα Σεπτέμβριο. Αν σε κάθε εξάμηνο του μαθήματος δίδαξε και διαφορετικός καθηγητής, στις εξετάσεις μετέχουν και οι δύο και βαθμολογούν παράλληλα. Τελικός βαθμός είναι ο μέσος όρος των βαθμών των δύο καθηγητών. </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4.</w:t>
        <w:tab/>
        <w:t>Η τελική αξιολόγηση του φοιτητή, γίνεται κατά την παρουσίαση της διπλωματικής εργασίας του τον μήνα Ιούνιο ή Σεπτέμβριο ή Φεβρουάριο, από τριμελή εξεταστική επιτροπή, στην οποία μετέχουν ο εποπτεύων τη διπλωματική εργασία και άλλοι δύο καθηγητές του Τμήματος.</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5.</w:t>
        <w:tab/>
        <w:t>Στην τελική αξιολόγηση της διπλωματικής εργασίας ο φοιτητής μπορεί να προσέλθει μόνο αφού έχει περατώσει επιτυχώς όλες τις εξετάσεις σε όλα τα μαθήματα του Προγράμματος του κλάδου που ακολουθεί.</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6.</w:t>
        <w:tab/>
        <w:t>Αν ο φοιτητής δεν περάσει επιτυχώς τις εξετάσεις των μαθημάτων οι οποίες προβλέπονται τον Ιούνιο ή Σεπτέμβριο του πρώτου και δεύτερου έτους (με βάση το 6), επαναλαμβάνει για μία ακόμη φορά τις εξετάσεις των μαθημάτων στα οποία απορρίφθηκε, ενώ κατοχυρώνεται ο βαθμός των μαθημάτων στα οποία επέτυχε. Αν και πάλι απορριφθεί, διαγράφεται από το Μεταπτυχιακό Πρόγραμμα Σπουδών. Φοιτητής που δεν προσήλθε στις εξετάσεις του Ιουνίου ούτε του Σεπτεμβρίου σε ένα ή περισσότερα μαθήματα, θεωρείται ότι απέτυχε στα μαθήματα αυτά, οπότε εφαρμόζονται αναλόγως τα οριζόμενα στο προηγούμενο εδάφιο αυτής της παραγράφου. Αν ο φοιτητής δεν προσέλθει στην τελική εξέταση όπου παρουσιάζει τη διπλωματική του εργασία το μήνα Ιούνιο ή Φεβρουάριο ή αν απορριφθεί κατά την εξέταση αυτή, προσέρχεται ή επαναλαμβάνει την προσπάθειά του στην αμέσως επόμενη περίοδο. Ειδικά για τους φοιτητές που κάνουν Κλινική άσκηση, μπορεί να επαναληφθεί τον επόμενο Δεκέμβριο. Σε περίπτωση που δεν εμφανιστεί ή αποτύχει αποκλείεται από τη λήψη Μεταπτυχιακού Διπλώματος Ειδίκευσης.</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7.</w:t>
        <w:tab/>
        <w:t>Η τελική αξιολόγηση και βεβαίωση της ερευνητικής, διδακτικής και εκπαιδευτικής δραστηριότητας γίνεται από τον διευθυντή του Τομέα μετά από εισήγηση του μέλους ΔΕΠ με το οποίο συνεργάστηκε ο φοιτητής για διδακτική και εκπαιδευτική διαδικασία.</w:t>
      </w:r>
    </w:p>
    <w:p>
      <w:pPr>
        <w:pStyle w:val="Normal"/>
        <w:tabs>
          <w:tab w:val="clear" w:pos="720"/>
          <w:tab w:val="left" w:pos="993" w:leader="none"/>
        </w:tabs>
        <w:spacing w:lineRule="atLeast" w:line="360"/>
        <w:ind w:firstLine="567"/>
        <w:jc w:val="both"/>
        <w:rPr>
          <w:rFonts w:ascii="Cambria" w:hAnsi="Cambria" w:cs="Cambria"/>
          <w:bCs/>
          <w:w w:val="98"/>
        </w:rPr>
      </w:pPr>
      <w:r>
        <w:rPr>
          <w:rFonts w:cs="Cambria" w:ascii="Cambria" w:hAnsi="Cambria"/>
          <w:bCs/>
          <w:w w:val="98"/>
        </w:rPr>
      </w:r>
    </w:p>
    <w:p>
      <w:pPr>
        <w:pStyle w:val="Normal"/>
        <w:spacing w:lineRule="atLeast" w:line="360"/>
        <w:ind w:firstLine="567"/>
        <w:jc w:val="both"/>
        <w:rPr>
          <w:rFonts w:ascii="Cambria" w:hAnsi="Cambria" w:cs="Cambria"/>
        </w:rPr>
      </w:pPr>
      <w:r>
        <w:rPr>
          <w:rFonts w:cs="Cambria" w:ascii="Cambria" w:hAnsi="Cambria"/>
        </w:rPr>
      </w:r>
    </w:p>
    <w:p>
      <w:pPr>
        <w:pStyle w:val="Normal"/>
        <w:spacing w:lineRule="atLeast" w:line="360"/>
        <w:ind w:firstLine="567"/>
        <w:jc w:val="both"/>
        <w:rPr>
          <w:rFonts w:ascii="Cambria" w:hAnsi="Cambria" w:cs="Cambria"/>
        </w:rPr>
      </w:pPr>
      <w:r>
        <w:rPr>
          <w:rFonts w:cs="Cambria" w:ascii="Cambria" w:hAnsi="Cambria"/>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a1"/>
    <w:family w:val="auto"/>
    <w:pitch w:val="default"/>
  </w:font>
  <w:font w:name="Liberation Sans">
    <w:altName w:val="Arial"/>
    <w:charset w:val="01"/>
    <w:family w:val="swiss"/>
    <w:pitch w:val="variable"/>
  </w:font>
  <w:font w:name="Cambria">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88"/>
      <w:textAlignment w:val="center"/>
    </w:pPr>
    <w:rPr>
      <w:rFonts w:ascii="Geneva;Arial" w:hAnsi="Geneva;Arial" w:eastAsia="Times New Roman" w:cs="Geneva;Arial"/>
      <w:color w:val="000000"/>
      <w:sz w:val="24"/>
      <w:szCs w:val="24"/>
      <w:lang w:val="el-G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6:32:00Z</dcterms:created>
  <dc:creator>.</dc:creator>
  <dc:description/>
  <cp:keywords/>
  <dc:language>en-US</dc:language>
  <cp:lastModifiedBy>.</cp:lastModifiedBy>
  <dcterms:modified xsi:type="dcterms:W3CDTF">2012-07-09T06:32:00Z</dcterms:modified>
  <cp:revision>2</cp:revision>
  <dc:subject/>
  <dc:title>Α</dc:title>
</cp:coreProperties>
</file>